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right="2906" w:hanging="0"/>
        <w:jc w:val="left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95190</wp:posOffset>
            </wp:positionH>
            <wp:positionV relativeFrom="paragraph">
              <wp:posOffset>-20955</wp:posOffset>
            </wp:positionV>
            <wp:extent cx="1859280" cy="2868295"/>
            <wp:effectExtent l="0" t="0" r="0" b="0"/>
            <wp:wrapSquare wrapText="bothSides"/>
            <wp:docPr id="1" name="Picture 1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28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2868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Milé děti, úplně ze všeho nejdřív Vám i všem doma přeji požehnaný celý nový rok 2021, hodně zdraví a síly, radosti a pohody. </w:t>
      </w:r>
    </w:p>
    <w:p>
      <w:pPr>
        <w:pStyle w:val="Normal"/>
        <w:ind w:left="10" w:right="4" w:hanging="10"/>
        <w:rPr/>
      </w:pPr>
      <w:r>
        <w:rPr/>
        <w:t xml:space="preserve">Jak jste prožili Vánoce? Dárků bylo jistě hodně, radosti a pohody asi taky :)) Nevím, jak moc jste měli možnost se dostat někam do kostela, poklonit se Ježíšovi u betléma. Nevím ani, jestli jste se dostali na mši svatou. Naštěstí máme televizi a internet. Je to opravdu dobrý pomocník, ale nesmí nám příliš organizovat čas. Podařilo se vám postavit betlém a přidat figurky těch, co máte rádi? Možná, že by bylo dobré tam ještě teď přidat tři krále nebo je jen přisunout blíž k jesličkám. Už se blíží. Ve středu si budeme připomínat klanění tří králů – Slavnost Zjevení Páně. Naše nábožkové povídání skončilo klaněním pastýřů, které do jeskyně blízko městečka Betléma pozval anděl. </w:t>
      </w:r>
    </w:p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  <w:t xml:space="preserve">To jsme slavili v pátek </w:t>
      </w:r>
      <w:r>
        <w:rPr>
          <w:b/>
        </w:rPr>
        <w:t xml:space="preserve">25. prosince – slavnost Narození Páně. </w:t>
      </w:r>
    </w:p>
    <w:p>
      <w:pPr>
        <w:pStyle w:val="Normal"/>
        <w:ind w:left="10" w:right="4" w:hanging="1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8100</wp:posOffset>
            </wp:positionH>
            <wp:positionV relativeFrom="paragraph">
              <wp:posOffset>1017905</wp:posOffset>
            </wp:positionV>
            <wp:extent cx="2505710" cy="1642110"/>
            <wp:effectExtent l="0" t="0" r="0" b="0"/>
            <wp:wrapSquare wrapText="bothSides"/>
            <wp:docPr id="2" name="Picture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164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Další den v sobotu </w:t>
      </w:r>
      <w:r>
        <w:rPr>
          <w:b/>
        </w:rPr>
        <w:t xml:space="preserve">26. 12. - svátek svatého Štěpána, </w:t>
      </w:r>
      <w:r>
        <w:rPr/>
        <w:t xml:space="preserve">prvního mučedníka. Uprostřed Vánoc mučedník? Slavíme na připomínku, že láska k Pánu Ježíši vyžaduje statečnost až k prolití krve. Štěpána kamenovali, modlil se za ty, co mu ubližují a odpustil jim. Tehdy s nimi byl i apoštol Pavel. </w:t>
      </w:r>
      <w:r>
        <w:rPr>
          <w:b/>
        </w:rPr>
        <w:t>V neděli 27. 12. - Svátek Svaté rodiny Ježíše, Marie a Josefa.</w:t>
      </w:r>
      <w:r>
        <w:rPr/>
        <w:t xml:space="preserve"> Je to svátek všech rodin, i té vaší. Manželé při mši svaté obnovují svůj manželský slib, který si dali při svatbě. Zeptejte se rodičů, jestli si slib ještě pamatují?</w:t>
      </w:r>
    </w:p>
    <w:p>
      <w:pPr>
        <w:pStyle w:val="Normal"/>
        <w:spacing w:lineRule="auto" w:line="256" w:before="0" w:after="0"/>
        <w:ind w:left="0" w:right="0" w:hanging="0"/>
        <w:jc w:val="right"/>
        <w:rPr/>
      </w:pPr>
      <w:r>
        <w:rPr/>
        <w:t xml:space="preserve">V pondělí </w:t>
      </w:r>
      <w:r>
        <w:rPr>
          <w:b/>
        </w:rPr>
        <w:t>28. 12. - Svátek svatých Mláďátek</w:t>
      </w:r>
      <w:r>
        <w:rPr/>
        <w:t xml:space="preserve">. </w:t>
      </w:r>
    </w:p>
    <w:p>
      <w:pPr>
        <w:pStyle w:val="Normal"/>
        <w:ind w:left="10" w:right="4" w:hanging="10"/>
        <w:rPr/>
      </w:pPr>
      <w:r>
        <w:rPr/>
        <w:t>Připomínáme si malé chlapce do dvou let, které dal zlý Herodes ze strachu pobít, když od mudrců zjistil, že se v Betlémě narodil očekávaný král. Další svátek bolesti a oběti pro Pána Ježíše. Moudrý Josef i tentokrát poslechl ve snu anděla a ještě v noci prchal s Marií a Ježíšem před vojáky do Egypta. Tam žili až než Herodes zemřel. Pak se vrátili - ne do Betléma, ale raději do Nazareta.</w:t>
      </w:r>
    </w:p>
    <w:p>
      <w:pPr>
        <w:pStyle w:val="Normal"/>
        <w:ind w:left="10" w:right="4" w:hanging="10"/>
        <w:rPr/>
      </w:pPr>
      <w:r>
        <w:rPr/>
        <w:t xml:space="preserve">Na </w:t>
      </w:r>
      <w:r>
        <w:rPr>
          <w:b/>
        </w:rPr>
        <w:t>Nový rok 1. 1. Slavnost Matky Boží Panny Marie.</w:t>
      </w:r>
      <w:r>
        <w:rPr/>
        <w:t xml:space="preserve"> Osmý den po narození přinesli Marie s Josefem miminko do chrámu k obřízce a dostal jméno Ježíš, Bůh s námi . Podobně, jako se dnes křtí malé děti. Marie a Josef půjdou ještě jednou do chrámu, 40. den po Ježíšově narození. To budeme slavit 2. února, na svátek Hromnic.  Ježíše, prvorozeného syna, zasvětí Pánu. Obětují 2 hrdličky a setkají se se Simeonem a Annou...na to je ještě čas.</w:t>
      </w:r>
    </w:p>
    <w:p>
      <w:pPr>
        <w:pStyle w:val="Normal"/>
        <w:ind w:left="10" w:right="4" w:hanging="10"/>
        <w:rPr/>
      </w:pPr>
      <w:r>
        <w:rPr/>
        <w:t xml:space="preserve">Ve středu </w:t>
      </w:r>
      <w:r>
        <w:rPr>
          <w:b/>
        </w:rPr>
        <w:t>6. 1. Slavnost Zjevení Páně – Klanění tří králů</w:t>
      </w:r>
      <w:r>
        <w:rPr/>
        <w:t xml:space="preserve"> připomíná, že se Ježíš narodil pro všechny lidi, pro celý svět. Podrobně si ji probereme ve středeční Tříkrálové katechezi. </w:t>
      </w:r>
      <w:r>
        <w:rPr>
          <w:b/>
        </w:rPr>
        <w:t xml:space="preserve">V neděli po slavnosti Zjevení Páně 10. 1. svátek Křtu Páně. </w:t>
      </w:r>
      <w:r>
        <w:rPr/>
        <w:t>Touto slavností končí doba vánoční. Pán Ježíš se nechává křtít od Jana Křtitele v řece Jordánu.</w:t>
      </w:r>
    </w:p>
    <w:p>
      <w:pPr>
        <w:pStyle w:val="Normal"/>
        <w:ind w:left="10" w:right="4" w:hanging="10"/>
        <w:rPr/>
      </w:pPr>
      <w:r>
        <w:rPr/>
        <w:t>Děti, toto je stručný přehled, co všechno se slaví o Vánocích. Celé Ježíšovo dětství, až po dobu, než odchází na poušť. Jednu důležitou událost Ježíšova dětství jsem vynechala, neslaví se jako svátek, ale nebojte, všechno stihneme probrat. Víte, co chybí?</w:t>
      </w:r>
    </w:p>
    <w:p>
      <w:pPr>
        <w:pStyle w:val="Normal"/>
        <w:ind w:left="10" w:right="4" w:hanging="10"/>
        <w:rPr/>
      </w:pPr>
      <w:r>
        <w:rPr/>
        <w:t>Pořadí svátků vypadá dost popleteně, ale takhle to církev už po staletí slaví. Za celý rok nám chce připomenout všechny důležité události z Ježíšova života, proto je to někdy pěkně na přeskáčku. Všechno má ale svůj důvod.</w:t>
      </w:r>
    </w:p>
    <w:p>
      <w:pPr>
        <w:sectPr>
          <w:type w:val="nextPage"/>
          <w:pgSz w:w="11906" w:h="16838"/>
          <w:pgMar w:left="872" w:right="73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10" w:right="4" w:hanging="10"/>
        <w:rPr/>
      </w:pPr>
      <w:r>
        <w:rPr/>
        <w:t>Nevadí, důležité je, že Pán Bůh je stále s námi, stal se člověkem, jako jsme my. eschovává se nikde v karanténě, ale pomáhá nám, jak jen to jde :)) Děkujme mu každou chvilinku, On to s námi opravdu myslí dobře :))   Ahoj Lída</w:t>
      </w:r>
    </w:p>
    <w:p>
      <w:pPr>
        <w:pStyle w:val="Normal"/>
        <w:spacing w:lineRule="auto" w:line="256" w:before="0" w:after="0"/>
        <w:ind w:left="312" w:right="0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15280" cy="8251190"/>
            <wp:effectExtent l="0" t="0" r="0" b="0"/>
            <wp:docPr id="3" name="Picture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5280" cy="825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0"/>
        <w:ind w:left="-334" w:right="-594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17615" cy="9350375"/>
            <wp:effectExtent l="0" t="0" r="0" b="0"/>
            <wp:docPr id="4" name="Picture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3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7615" cy="935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0"/>
        <w:ind w:left="92" w:right="-40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95950" cy="5715000"/>
            <wp:effectExtent l="0" t="0" r="0" b="0"/>
            <wp:docPr id="5" name="Picture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984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37" w:before="0" w:after="1"/>
      <w:ind w:left="10" w:right="2906" w:hanging="10"/>
      <w:jc w:val="both"/>
    </w:pPr>
    <w:rPr>
      <w:rFonts w:ascii="Times New Roman" w:hAnsi="Times New Roman" w:eastAsia="Times New Roman" w:cs="Times New Roman"/>
      <w:color w:val="000000"/>
      <w:sz w:val="27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13:17:00Z</dcterms:created>
  <dc:creator>word</dc:creator>
  <dc:description/>
  <cp:keywords/>
  <dc:language>en-US</dc:language>
  <cp:lastModifiedBy>word</cp:lastModifiedBy>
  <dcterms:modified xsi:type="dcterms:W3CDTF">2021-10-30T13:17:00Z</dcterms:modified>
  <cp:revision>2</cp:revision>
  <dc:subject/>
  <dc:title/>
</cp:coreProperties>
</file>