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6" w:before="0" w:after="0"/>
        <w:ind w:left="10" w:right="1" w:hanging="10"/>
        <w:rPr>
          <w:b w:val="false"/>
          <w:b w:val="false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37735</wp:posOffset>
            </wp:positionH>
            <wp:positionV relativeFrom="paragraph">
              <wp:posOffset>-26670</wp:posOffset>
            </wp:positionV>
            <wp:extent cx="1894840" cy="2329180"/>
            <wp:effectExtent l="0" t="0" r="0" b="0"/>
            <wp:wrapSquare wrapText="bothSides"/>
            <wp:docPr id="1" name="Picture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8"/>
        </w:rPr>
        <w:t xml:space="preserve">Milé děti, </w:t>
      </w:r>
    </w:p>
    <w:p>
      <w:pPr>
        <w:pStyle w:val="Normal"/>
        <w:spacing w:lineRule="auto" w:line="266" w:before="0" w:after="0"/>
        <w:ind w:left="10" w:right="1" w:hanging="1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minule jsme si povídali o apoštolu Pavlovi, jak šířil víru všude, kam přišel. Správná odpověď na otázku z minula, v které knize Bible se píše o apoštolu Pavlovi = ve Skutcích apoštolů. </w:t>
      </w:r>
    </w:p>
    <w:p>
      <w:pPr>
        <w:pStyle w:val="Normal"/>
        <w:spacing w:lineRule="auto" w:line="266" w:before="0" w:after="0"/>
        <w:ind w:left="10" w:right="1" w:hanging="1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Dnes tedy o apoštolu Petrovi.  </w:t>
      </w:r>
    </w:p>
    <w:p>
      <w:pPr>
        <w:pStyle w:val="Normal"/>
        <w:spacing w:lineRule="auto" w:line="266" w:before="0" w:after="0"/>
        <w:ind w:left="10" w:right="1" w:hanging="10"/>
        <w:rPr/>
      </w:pPr>
      <w:r>
        <w:rPr>
          <w:b w:val="false"/>
          <w:i w:val="false"/>
          <w:sz w:val="28"/>
        </w:rPr>
        <w:t xml:space="preserve">Původně se jmenoval Šimon. Všichni čtyři pisatelé evangelií se o něm několikrát zmiňují, a také si o něm přečtete ve Skutcích apoštolů. Narodil se v Betsaidě, ale pak žil u Genezaretského jezera jako rybář. Jeho bratr Ondřej se stal Ježíšovým prvním učedníkem. Hned šel a zavolal Šimona. Když se Ježíš ptal učedníků, za koho jej lidé pokládají, odpověděl: </w:t>
      </w:r>
      <w:r>
        <w:rPr/>
        <w:t xml:space="preserve">„Ty jsi Mesiáš, Syn Boha živého.“ </w:t>
      </w:r>
      <w:r>
        <w:rPr>
          <w:b w:val="false"/>
          <w:i w:val="false"/>
        </w:rPr>
        <w:t>Ježíš mu odpověděl:</w:t>
      </w:r>
      <w:r>
        <w:rPr/>
        <w:t xml:space="preserve"> „ Ty jsi Petr – Skála - a na </w:t>
      </w:r>
    </w:p>
    <w:p>
      <w:pPr>
        <w:pStyle w:val="Normal"/>
        <w:spacing w:lineRule="auto" w:line="266" w:before="0" w:after="0"/>
        <w:ind w:left="10" w:right="1" w:hanging="10"/>
        <w:rPr/>
      </w:pPr>
      <w:r>
        <w:rPr/>
        <w:t xml:space="preserve">této skále zbuduji svou církev a brány pekel ji nepřemohou. Dám ti klíče království nebeského, a co odmítneš na zemi, bude odmítnuto v nebi, a co přijmeš na zemi, bude přijato v nebi.“ (Mt 16,16-19) </w:t>
      </w:r>
      <w:r>
        <w:rPr>
          <w:b w:val="false"/>
          <w:i w:val="false"/>
        </w:rPr>
        <w:t xml:space="preserve">Od té doby se jmenoval Petr. </w:t>
      </w:r>
      <w:r>
        <w:rPr>
          <w:b w:val="false"/>
          <w:i w:val="false"/>
          <w:sz w:val="28"/>
        </w:rPr>
        <w:t xml:space="preserve">Tím si Ježíš Petra vyvolil za svého nástupce zde na zemi. Stal se prvním papežem. Ale nemyslete si, děti, že to s Petrem měl Ježíš jednoduché. Petr byl nadšený Ježíšovým učením, měl ho moc rád, a to bylo to podstatné. Pokusíme si vzpomenout na některé Petrovy příběhy.  </w:t>
      </w:r>
      <w:r>
        <w:rPr>
          <w:b w:val="false"/>
          <w:i w:val="false"/>
          <w:sz w:val="8"/>
        </w:rPr>
        <w:t xml:space="preserve"> </w:t>
      </w:r>
    </w:p>
    <w:p>
      <w:pPr>
        <w:pStyle w:val="Normal"/>
        <w:spacing w:before="0" w:after="230"/>
        <w:ind w:left="0" w:right="0" w:hanging="0"/>
        <w:jc w:val="left"/>
        <w:rPr>
          <w:b w:val="false"/>
          <w:b w:val="false"/>
          <w:i w:val="false"/>
          <w:i w:val="false"/>
          <w:sz w:val="8"/>
        </w:rPr>
      </w:pPr>
      <w:r>
        <w:rPr>
          <w:b w:val="false"/>
          <w:i w:val="false"/>
          <w:sz w:val="8"/>
        </w:rPr>
        <w:t xml:space="preserve"> </w:t>
      </w:r>
    </w:p>
    <w:p>
      <w:pPr>
        <w:pStyle w:val="Heading1"/>
        <w:rPr/>
      </w:pPr>
      <w:r>
        <w:rPr>
          <w:b w:val="false"/>
          <w:u w:val="none"/>
        </w:rPr>
        <w:t xml:space="preserve">- </w:t>
      </w:r>
      <w:r>
        <w:rPr/>
        <w:t>Ježíš kráčí po moři</w:t>
      </w:r>
      <w:r>
        <w:rPr>
          <w:b w:val="false"/>
          <w:u w:val="none"/>
        </w:rPr>
        <w:t xml:space="preserve"> </w:t>
      </w:r>
    </w:p>
    <w:p>
      <w:pPr>
        <w:pStyle w:val="Normal"/>
        <w:ind w:left="-5" w:right="-8" w:hanging="10"/>
        <w:rPr/>
      </w:pPr>
      <w:r>
        <w:rPr>
          <w:b w:val="false"/>
          <w:i w:val="false"/>
          <w:sz w:val="28"/>
        </w:rPr>
        <w:t>Učedníci loví ryby. První jej zpozoroval Petr:</w:t>
      </w:r>
      <w:r>
        <w:rPr/>
        <w:t xml:space="preserve"> „Pane, jsi-li to ty, poruč mi, ať přijdu k tobě po vodách!“ A on řekl: „Pojď!“ Petr vystoupil z lodi, vykročil na vodu a šel k Ježíšovi.</w:t>
      </w:r>
      <w:r>
        <w:rPr>
          <w:color w:val="7D983A"/>
        </w:rPr>
        <w:t xml:space="preserve"> </w:t>
      </w:r>
      <w:r>
        <w:rPr/>
        <w:t xml:space="preserve">Ale když viděl, jaký je vítr, přepadl ho strach, začal tonout a vykřikl: „Pane, zachraň mne!“ Ježíš hned vztáhl ruku, uchopil ho a řekl mu: „Ty malověrný, proč jsi pochyboval?“ (Mt 14,28-31) </w:t>
      </w:r>
      <w:r>
        <w:rPr>
          <w:b w:val="false"/>
          <w:i w:val="false"/>
          <w:sz w:val="28"/>
        </w:rPr>
        <w:t>Petr se spolehl na Ježíše, že ho zachrání.</w:t>
      </w:r>
      <w:r>
        <w:rPr>
          <w:sz w:val="8"/>
        </w:rPr>
        <w:t xml:space="preserve"> </w:t>
      </w:r>
    </w:p>
    <w:p>
      <w:pPr>
        <w:pStyle w:val="Normal"/>
        <w:spacing w:before="0" w:after="231"/>
        <w:ind w:left="0" w:right="0" w:hanging="0"/>
        <w:jc w:val="left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9"/>
        <w:ind w:left="10" w:right="-8" w:hanging="0"/>
        <w:rPr/>
      </w:pPr>
      <w:r>
        <w:rPr>
          <w:i w:val="false"/>
          <w:sz w:val="28"/>
          <w:u w:val="single" w:color="000000"/>
        </w:rPr>
        <w:t>Petrovo zapření</w:t>
      </w:r>
      <w:r>
        <w:rPr>
          <w:i w:val="false"/>
          <w:sz w:val="28"/>
        </w:rPr>
        <w:t xml:space="preserve"> – </w:t>
      </w:r>
      <w:r>
        <w:rPr>
          <w:b w:val="false"/>
          <w:i w:val="false"/>
          <w:sz w:val="28"/>
        </w:rPr>
        <w:t>Ježíš cestou na Olivovou horu předpovídá, že ještě této noci se všichni učedníci rozprchnou.</w:t>
      </w:r>
      <w:r>
        <w:rPr>
          <w:i w:val="false"/>
          <w:sz w:val="28"/>
        </w:rPr>
        <w:t xml:space="preserve"> </w:t>
      </w:r>
      <w:r>
        <w:rPr/>
        <w:t>Na to mu řekl Petr: „Kdyby všichni od tebe odpadli, já nikdy ne!“ Ježíš mu odpověděl: „Amen, pravím ti, že ještě této noci, dřív, než kohout zakokrhá, třikrát mě zapřeš.“ Petr prohlásil: „I kdybych měl s tebou umřít, nezapřu tě.“  (Mt 26,33-35)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Všichni víme, jak to dopadlo. Petr zradil, ale pak těžce litoval a Pán Ježíš mu odpustil.</w:t>
      </w:r>
      <w:r>
        <w:rPr>
          <w:b w:val="false"/>
          <w:i w:val="false"/>
          <w:sz w:val="8"/>
        </w:rPr>
        <w:t xml:space="preserve"> </w:t>
      </w:r>
    </w:p>
    <w:p>
      <w:pPr>
        <w:pStyle w:val="Normal"/>
        <w:spacing w:before="0" w:after="242"/>
        <w:ind w:left="0" w:right="0" w:hanging="0"/>
        <w:jc w:val="left"/>
        <w:rPr>
          <w:b w:val="false"/>
          <w:b w:val="false"/>
          <w:i w:val="false"/>
          <w:i w:val="false"/>
          <w:sz w:val="8"/>
        </w:rPr>
      </w:pPr>
      <w:r>
        <w:rPr>
          <w:b w:val="false"/>
          <w:i w:val="false"/>
          <w:sz w:val="8"/>
        </w:rPr>
        <w:t xml:space="preserve"> </w:t>
      </w:r>
    </w:p>
    <w:p>
      <w:pPr>
        <w:pStyle w:val="Normal"/>
        <w:numPr>
          <w:ilvl w:val="0"/>
          <w:numId w:val="2"/>
        </w:numPr>
        <w:ind w:left="10" w:right="-8" w:hanging="0"/>
        <w:rPr/>
      </w:pPr>
      <w:r>
        <w:rPr>
          <w:i w:val="false"/>
          <w:sz w:val="28"/>
          <w:u w:val="single" w:color="000000"/>
        </w:rPr>
        <w:t>Prázdný hrob</w:t>
      </w:r>
      <w:r>
        <w:rPr>
          <w:i w:val="false"/>
          <w:sz w:val="28"/>
        </w:rPr>
        <w:t xml:space="preserve"> - </w:t>
      </w:r>
      <w:r>
        <w:rPr/>
        <w:t>První den po sobotě, když ještě byla tma, šla Marie Magdalská k hrobu a spatřila, že kámen je od hrobu odvalen.</w:t>
      </w:r>
      <w:r>
        <w:rPr>
          <w:color w:val="7D983A"/>
        </w:rPr>
        <w:t xml:space="preserve"> </w:t>
      </w:r>
      <w:r>
        <w:rPr/>
        <w:t>Běžela k Šimonu Petrovi a k tomu učedníkovi, kterého Ježíš miloval, a řekla jim: „Vzali Pána z hrobu, a nevíme, kam ho položili.“ Petr a ten druhý učedník vstali a šli k hrobu. Oba dva běželi, ale ten druhý učedník předběhl Petra a byl u hrobu první. Sehnul se a viděl tam ležet lněná plátna, ale dovnitř nevešel. Po něm přišel Šimon Petr a vešel do hrobu.</w:t>
      </w:r>
      <w:r>
        <w:rPr>
          <w:sz w:val="24"/>
        </w:rPr>
        <w:t xml:space="preserve"> (J 20,1-8) </w:t>
      </w:r>
      <w:r>
        <w:rPr>
          <w:b w:val="false"/>
          <w:i w:val="false"/>
        </w:rPr>
        <w:t>Petr chce být všude, kde je Ježíš, chce mu pomoci.</w:t>
      </w:r>
      <w:r>
        <w:rPr>
          <w:sz w:val="8"/>
        </w:rPr>
        <w:t xml:space="preserve"> </w:t>
      </w:r>
    </w:p>
    <w:p>
      <w:pPr>
        <w:pStyle w:val="Normal"/>
        <w:spacing w:before="0" w:after="229"/>
        <w:ind w:left="0" w:right="0" w:hanging="0"/>
        <w:jc w:val="left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numPr>
          <w:ilvl w:val="0"/>
          <w:numId w:val="2"/>
        </w:numPr>
        <w:ind w:left="10" w:right="-8" w:hanging="0"/>
        <w:rPr/>
      </w:pPr>
      <w:r>
        <w:rPr>
          <w:i w:val="false"/>
          <w:sz w:val="28"/>
          <w:u w:val="single" w:color="000000"/>
        </w:rPr>
        <w:t>Zjevení u Genezaretského jezera</w:t>
      </w:r>
      <w:r>
        <w:rPr>
          <w:sz w:val="28"/>
        </w:rPr>
        <w:t xml:space="preserve"> –</w:t>
      </w:r>
      <w:r>
        <w:rPr>
          <w:b w:val="false"/>
          <w:i w:val="false"/>
          <w:sz w:val="28"/>
        </w:rPr>
        <w:t xml:space="preserve"> Ježíš se učedníkům zjevuje u jezera ráno, když jsou unaveni, že nic neulovili. Poslechnou ho a hodí sítě na druhou stranu lodi. Mají plnou síť ryb.  Snídají.</w:t>
      </w:r>
      <w:r>
        <w:rPr>
          <w:sz w:val="28"/>
        </w:rPr>
        <w:t xml:space="preserve"> </w:t>
      </w:r>
      <w:r>
        <w:rPr/>
        <w:t>Když pojedli, zeptal se Ježíš Šimona Petra: „Šimone, synu Janův, miluješ mne víc než ti zde?“ Odpověděl mu: „Ano, Pane, ty víš, že tě mám rád.“ Řekl mu: „Pas mé beránky!“</w:t>
      </w:r>
      <w:r>
        <w:rPr>
          <w:color w:val="7D983A"/>
        </w:rPr>
        <w:t xml:space="preserve"> </w:t>
      </w:r>
      <w:r>
        <w:rPr/>
        <w:t xml:space="preserve">Zeptal se ho podruhé: „Šimone, synu Janův, miluješ mne?“ Odpověděl: „Ano, Pane, ty víš, že tě mám rád.“ Řekl mu: „Buď pastýřem mých ovcí!“ Zeptal se ho potřetí: „Šimone, synu Janův, máš mne rád?“ Petr se zarmoutil nad tím, že se ho potřetí zeptal, má-li ho rád. Odpověděl mu: „Pane, ty víš všecko, ty víš také, že tě mám rád.“ Ježíš mu řekl: „Pas mé ovce! Amen, amen, pravím tobě: Když jsi byl mladší, sám ses přepásával a chodil jsi, kam jsi chtěl; ale až zestárneš, vztáhneš ruce a jiný tě přepáše a povede, kam nechceš.“ To řekl, aby mu naznačil, jakou smrtí oslaví Boha. A po těch slovech dodal: „Následuj mne!“(J 21,15-19) </w:t>
      </w:r>
      <w:r>
        <w:rPr>
          <w:b w:val="false"/>
          <w:i w:val="false"/>
          <w:sz w:val="28"/>
        </w:rPr>
        <w:t xml:space="preserve">Ježíš tady Petra definitivně pověřuje pastýřem celé církve – stane se 1. papežem. Předpovídá i jeho smrt - ukřižováním. </w:t>
      </w:r>
    </w:p>
    <w:p>
      <w:pPr>
        <w:pStyle w:val="Normal"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10" w:right="-8" w:hanging="0"/>
        <w:rPr/>
      </w:pPr>
      <w:r>
        <w:rPr>
          <w:i w:val="false"/>
          <w:sz w:val="28"/>
          <w:u w:val="single" w:color="000000"/>
        </w:rPr>
        <w:t>Uzdravení chromého</w:t>
      </w:r>
      <w:r>
        <w:rPr>
          <w:sz w:val="28"/>
        </w:rPr>
        <w:t xml:space="preserve"> – </w:t>
      </w:r>
      <w:r>
        <w:rPr>
          <w:b w:val="false"/>
          <w:i w:val="false"/>
          <w:sz w:val="28"/>
        </w:rPr>
        <w:t>po seslání Ducha svatého dostali učedníci odvahu a sílu kázat o Ježíši:</w:t>
      </w:r>
      <w:r>
        <w:rPr>
          <w:i w:val="false"/>
          <w:sz w:val="28"/>
        </w:rPr>
        <w:t xml:space="preserve"> </w:t>
      </w:r>
      <w:r>
        <w:rPr/>
        <w:t>Petr a Jan šli o třetí hodině do chrámu k odpolední modlitbě. Právě tam přinášeli nějakého člověka, chromého od narození; každý den ho posadili u chrámové brány, které se říká Krásná, aby prosil o almužnu ty, kdo tam vcházeli. Obrátil se k nim a čekal, že od nich něco dostane. Petr však řekl: „Stříbro ani zlato nemám, ale co mám, to ti dám: Ve jménu Ježíše Krista Nazaretského vstaň a choď!“ Vzal ho za pravou ruku a pomáhal mu vstát; a vtom se chromému zpevnily klouby, vyskočil na nohy, vzpřímil se a začal chodit. Vešel s nimi do chrámu, chodil, skákal radostí a chválil Boha. (Sk 3,1-8)</w:t>
      </w:r>
      <w:r>
        <w:rPr>
          <w:sz w:val="8"/>
        </w:rPr>
        <w:t xml:space="preserve"> </w:t>
      </w:r>
    </w:p>
    <w:p>
      <w:pPr>
        <w:pStyle w:val="Normal"/>
        <w:spacing w:before="0" w:after="176"/>
        <w:ind w:left="0" w:right="0" w:hanging="0"/>
        <w:jc w:val="left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spacing w:lineRule="auto" w:line="266" w:before="0" w:after="0"/>
        <w:ind w:left="10" w:right="1" w:hanging="1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9210</wp:posOffset>
            </wp:positionV>
            <wp:extent cx="2220595" cy="1640205"/>
            <wp:effectExtent l="0" t="0" r="0" b="0"/>
            <wp:wrapSquare wrapText="bothSides"/>
            <wp:docPr id="2" name="Picture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8"/>
        </w:rPr>
        <w:t xml:space="preserve">Na Petrovi je vidět, jak se lepší. Má Ježíše rád, chce nadšeně žít jen a jen pro něho. A Ježíš mu pomáhá, přetváří ho, až se stane jeho nástupcem. Za Ježíše dokonce položí život. Ve filmu Svatý Petr se dozvíte, kdy, kde a jak Petr zemřel. </w:t>
      </w:r>
      <w:r>
        <w:rPr>
          <w:b w:val="false"/>
          <w:i w:val="false"/>
          <w:sz w:val="24"/>
        </w:rPr>
        <w:t xml:space="preserve"> </w:t>
      </w:r>
      <w:hyperlink r:id="rId4">
        <w:r>
          <w:rPr>
            <w:rStyle w:val="InternetLink"/>
            <w:b w:val="false"/>
            <w:i w:val="false"/>
            <w:color w:val="000080"/>
            <w:sz w:val="24"/>
            <w:u w:val="single" w:color="000080"/>
          </w:rPr>
          <w:t>https://www.youtube.com/watch?v=Aaimrz3NZPw</w:t>
        </w:r>
      </w:hyperlink>
      <w:hyperlink r:id="rId5">
        <w:r>
          <w:rPr>
            <w:rStyle w:val="InternetLink"/>
            <w:b w:val="false"/>
            <w:i w:val="false"/>
            <w:sz w:val="28"/>
          </w:rPr>
          <w:t xml:space="preserve"> </w:t>
        </w:r>
      </w:hyperlink>
      <w:r>
        <w:rPr>
          <w:b w:val="false"/>
          <w:i w:val="false"/>
          <w:sz w:val="28"/>
        </w:rPr>
        <w:t xml:space="preserve"> </w:t>
      </w:r>
    </w:p>
    <w:p>
      <w:pPr>
        <w:pStyle w:val="Normal"/>
        <w:spacing w:lineRule="auto" w:line="266" w:before="0" w:after="0"/>
        <w:ind w:left="10" w:right="1" w:hanging="1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Na jeho hrobě byla vystavěna bazilika, která je dodnes sídlem papežů. </w:t>
      </w:r>
    </w:p>
    <w:p>
      <w:pPr>
        <w:pStyle w:val="Normal"/>
        <w:spacing w:before="0" w:after="176"/>
        <w:ind w:left="0" w:right="0" w:hanging="0"/>
        <w:jc w:val="left"/>
        <w:rPr>
          <w:b w:val="false"/>
          <w:b w:val="false"/>
          <w:i w:val="false"/>
          <w:i w:val="false"/>
          <w:sz w:val="8"/>
        </w:rPr>
      </w:pPr>
      <w:r>
        <w:rPr>
          <w:b w:val="false"/>
          <w:i w:val="false"/>
          <w:sz w:val="8"/>
        </w:rPr>
        <w:t xml:space="preserve"> </w:t>
      </w:r>
    </w:p>
    <w:p>
      <w:pPr>
        <w:pStyle w:val="Normal"/>
        <w:spacing w:lineRule="auto" w:line="266" w:before="0" w:after="0"/>
        <w:ind w:left="10" w:right="1" w:hanging="10"/>
        <w:rPr/>
      </w:pPr>
      <w:r>
        <w:rPr>
          <w:b w:val="false"/>
          <w:i w:val="false"/>
          <w:sz w:val="28"/>
        </w:rPr>
        <w:t>Děti, toto bylo naše poslední předprázdninové povídání, příště už jen nějaké kvízy na opakování. Věřím, dá-li Bůh od září se budeme společně vídat na faře a ne u počítače :))</w:t>
      </w:r>
      <w:r>
        <w:rPr>
          <w:b w:val="false"/>
          <w:i w:val="false"/>
          <w:sz w:val="24"/>
        </w:rPr>
        <w:t xml:space="preserve"> </w:t>
      </w:r>
    </w:p>
    <w:p>
      <w:pPr>
        <w:pStyle w:val="Normal"/>
        <w:spacing w:before="0" w:after="181"/>
        <w:ind w:left="0" w:right="0" w:hanging="0"/>
        <w:jc w:val="left"/>
        <w:rPr>
          <w:b w:val="false"/>
          <w:b w:val="false"/>
          <w:i w:val="false"/>
          <w:i w:val="false"/>
          <w:sz w:val="8"/>
        </w:rPr>
      </w:pPr>
      <w:r>
        <w:rPr>
          <w:b w:val="false"/>
          <w:i w:val="false"/>
          <w:sz w:val="8"/>
        </w:rPr>
        <w:t xml:space="preserve"> </w:t>
      </w:r>
    </w:p>
    <w:p>
      <w:pPr>
        <w:pStyle w:val="Normal"/>
        <w:spacing w:lineRule="auto" w:line="280" w:before="0" w:after="0"/>
        <w:ind w:left="2324" w:right="0" w:hanging="1998"/>
        <w:jc w:val="left"/>
        <w:rPr/>
      </w:pPr>
      <w:r>
        <w:rPr>
          <w:i w:val="false"/>
          <w:sz w:val="28"/>
        </w:rPr>
        <w:t xml:space="preserve">v pondělí 14. června od 16 hodin vás všechny i rodiče zveme na pouť k Pražskému Jezulátku na poděkování za uplynulý školní rok. </w:t>
      </w:r>
      <w:r>
        <w:rPr>
          <w:b w:val="false"/>
          <w:i w:val="false"/>
          <w:sz w:val="28"/>
        </w:rPr>
        <w:t xml:space="preserve"> </w:t>
      </w:r>
    </w:p>
    <w:p>
      <w:pPr>
        <w:pStyle w:val="Normal"/>
        <w:spacing w:before="0" w:after="28"/>
        <w:ind w:left="0" w:right="18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Od 16 hodin zde bude P. Karel sloužit děkovnou mši svatou. </w:t>
      </w:r>
    </w:p>
    <w:p>
      <w:pPr>
        <w:pStyle w:val="Normal"/>
        <w:spacing w:lineRule="auto" w:line="266" w:before="0" w:after="0"/>
        <w:ind w:left="10" w:right="1" w:hanging="1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Sraz před farou v 15 hod nebo v 15.50 před kostelem Panny Marie Vítězné v Karmelitské ul.  </w:t>
      </w:r>
    </w:p>
    <w:p>
      <w:pPr>
        <w:pStyle w:val="Normal"/>
        <w:spacing w:lineRule="auto" w:line="266" w:before="0" w:after="0"/>
        <w:ind w:left="2209" w:right="1" w:hanging="1436"/>
        <w:rPr/>
      </w:pPr>
      <w:r>
        <w:rPr>
          <w:b w:val="false"/>
          <w:i w:val="false"/>
          <w:sz w:val="28"/>
        </w:rPr>
        <w:t>Po mši svaté dostanou děti, které chodí na náboženství, i ti on-line, vysvědčení.  Doprovod dětí od strašnické fary a zpět bude zajištěn.</w:t>
      </w:r>
      <w:r>
        <w:rPr>
          <w:b w:val="false"/>
          <w:i w:val="false"/>
          <w:sz w:val="24"/>
        </w:rPr>
        <w:t xml:space="preserve"> </w:t>
      </w:r>
    </w:p>
    <w:p>
      <w:pPr>
        <w:pStyle w:val="Normal"/>
        <w:tabs>
          <w:tab w:val="clear" w:pos="720"/>
          <w:tab w:val="center" w:pos="5220" w:leader="none"/>
        </w:tabs>
        <w:spacing w:before="0" w:after="0"/>
        <w:ind w:left="0" w:right="0" w:hanging="0"/>
        <w:jc w:val="lef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ab/>
      </w:r>
      <w:r>
        <w:rPr>
          <w:lang w:val="en-US" w:eastAsia="en-US"/>
        </w:rPr>
        <w:drawing>
          <wp:inline distT="0" distB="0" distL="0" distR="0">
            <wp:extent cx="4041775" cy="4716780"/>
            <wp:effectExtent l="0" t="0" r="0" b="0"/>
            <wp:docPr id="3" name="Picture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left="-735" w:right="11181" w:hanging="0"/>
        <w:jc w:val="left"/>
        <w:rPr/>
      </w:pPr>
      <w:r>
        <w:rPr/>
        <mc:AlternateContent>
          <mc:Choice Requires="wpg">
            <w:drawing>
              <wp:anchor behindDoc="0" distT="0" distB="0" distL="88900" distR="114935" simplePos="0" locked="0" layoutInCell="0" allowOverlap="1" relativeHeight="8">
                <wp:simplePos x="0" y="0"/>
                <wp:positionH relativeFrom="page">
                  <wp:posOffset>-34290</wp:posOffset>
                </wp:positionH>
                <wp:positionV relativeFrom="page">
                  <wp:posOffset>0</wp:posOffset>
                </wp:positionV>
                <wp:extent cx="7150100" cy="9829165"/>
                <wp:effectExtent l="0" t="5715" r="0" b="5715"/>
                <wp:wrapTopAndBottom/>
                <wp:docPr id="4" name="Group 26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960" cy="9829080"/>
                          <a:chOff x="0" y="0"/>
                          <a:chExt cx="7149960" cy="9829080"/>
                        </a:xfrm>
                      </wpg:grpSpPr>
                      <wps:wsp>
                        <wps:cNvSpPr txBox="1"/>
                        <wps:spPr>
                          <a:xfrm>
                            <a:off x="450720" y="466560"/>
                            <a:ext cx="1357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506880"/>
                            <a:ext cx="49510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án Ježíš řekl Petrovi, že mu dá klíče od nebeskéh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120" y="506880"/>
                            <a:ext cx="28688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království. Dokážeš spočítat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38360"/>
                            <a:ext cx="25261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olik klíčů je na obrázku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744120"/>
                            <a:ext cx="450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93024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113400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133848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154620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174996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195444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215892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236268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256716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277164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297612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318024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338472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358848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379332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3997440"/>
                            <a:ext cx="52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560" y="988200"/>
                            <a:ext cx="1843560" cy="1084680"/>
                          </a:xfrm>
                          <a:custGeom>
                            <a:avLst/>
                            <a:gdLst>
                              <a:gd name="textAreaLeft" fmla="*/ 0 w 1045080"/>
                              <a:gd name="textAreaRight" fmla="*/ 1045440 w 1045080"/>
                              <a:gd name="textAreaTop" fmla="*/ 0 h 614880"/>
                              <a:gd name="textAreaBottom" fmla="*/ 615240 h 614880"/>
                            </a:gdLst>
                            <a:ahLst/>
                            <a:rect l="textAreaLeft" t="textAreaTop" r="textAreaRight" b="textAreaBottom"/>
                            <a:pathLst>
                              <a:path w="2047240" h="1084580">
                                <a:moveTo>
                                  <a:pt x="0" y="542290"/>
                                </a:moveTo>
                                <a:cubicBezTo>
                                  <a:pt x="0" y="242824"/>
                                  <a:pt x="458216" y="0"/>
                                  <a:pt x="1023620" y="0"/>
                                </a:cubicBezTo>
                                <a:cubicBezTo>
                                  <a:pt x="1589024" y="0"/>
                                  <a:pt x="2047240" y="242824"/>
                                  <a:pt x="2047240" y="542290"/>
                                </a:cubicBezTo>
                                <a:cubicBezTo>
                                  <a:pt x="2047240" y="841756"/>
                                  <a:pt x="1589024" y="1084580"/>
                                  <a:pt x="1023620" y="1084580"/>
                                </a:cubicBezTo>
                                <a:cubicBezTo>
                                  <a:pt x="458216" y="1084580"/>
                                  <a:pt x="0" y="841756"/>
                                  <a:pt x="0" y="54229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59280"/>
                            <a:ext cx="921240" cy="542160"/>
                          </a:xfrm>
                          <a:custGeom>
                            <a:avLst/>
                            <a:gdLst>
                              <a:gd name="textAreaLeft" fmla="*/ 0 w 522360"/>
                              <a:gd name="textAreaRight" fmla="*/ 522720 w 522360"/>
                              <a:gd name="textAreaTop" fmla="*/ 0 h 307440"/>
                              <a:gd name="textAreaBottom" fmla="*/ 307800 h 307440"/>
                            </a:gdLst>
                            <a:ahLst/>
                            <a:rect l="textAreaLeft" t="textAreaTop" r="textAreaRight" b="textAreaBottom"/>
                            <a:pathLst>
                              <a:path w="1023620" h="542290">
                                <a:moveTo>
                                  <a:pt x="0" y="271145"/>
                                </a:moveTo>
                                <a:cubicBezTo>
                                  <a:pt x="0" y="420878"/>
                                  <a:pt x="229235" y="542290"/>
                                  <a:pt x="511810" y="542290"/>
                                </a:cubicBezTo>
                                <a:cubicBezTo>
                                  <a:pt x="794385" y="542290"/>
                                  <a:pt x="1023620" y="420878"/>
                                  <a:pt x="1023620" y="271145"/>
                                </a:cubicBezTo>
                                <a:cubicBezTo>
                                  <a:pt x="1023620" y="121412"/>
                                  <a:pt x="794385" y="0"/>
                                  <a:pt x="511810" y="0"/>
                                </a:cubicBezTo>
                                <a:cubicBezTo>
                                  <a:pt x="229235" y="0"/>
                                  <a:pt x="0" y="121412"/>
                                  <a:pt x="0" y="27114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2073960"/>
                            <a:ext cx="316080" cy="3675960"/>
                          </a:xfrm>
                          <a:custGeom>
                            <a:avLst/>
                            <a:gdLst>
                              <a:gd name="textAreaLeft" fmla="*/ 0 w 179280"/>
                              <a:gd name="textAreaRight" fmla="*/ 179640 w 179280"/>
                              <a:gd name="textAreaTop" fmla="*/ 0 h 2084040"/>
                              <a:gd name="textAreaBottom" fmla="*/ 2084400 h 2084040"/>
                            </a:gdLst>
                            <a:ahLst/>
                            <a:rect l="textAreaLeft" t="textAreaTop" r="textAreaRight" b="textAreaBottom"/>
                            <a:pathLst>
                              <a:path w="351790" h="3676015">
                                <a:moveTo>
                                  <a:pt x="0" y="3676015"/>
                                </a:moveTo>
                                <a:lnTo>
                                  <a:pt x="351790" y="3676015"/>
                                </a:lnTo>
                                <a:lnTo>
                                  <a:pt x="3517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760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5532120"/>
                            <a:ext cx="967680" cy="217800"/>
                          </a:xfrm>
                          <a:custGeom>
                            <a:avLst/>
                            <a:gdLst>
                              <a:gd name="textAreaLeft" fmla="*/ 0 w 548640"/>
                              <a:gd name="textAreaRight" fmla="*/ 549000 w 548640"/>
                              <a:gd name="textAreaTop" fmla="*/ 0 h 123480"/>
                              <a:gd name="textAreaBottom" fmla="*/ 123840 h 123480"/>
                            </a:gdLst>
                            <a:ahLst/>
                            <a:rect l="textAreaLeft" t="textAreaTop" r="textAreaRight" b="textAreaBottom"/>
                            <a:pathLst>
                              <a:path w="1075055" h="217805">
                                <a:moveTo>
                                  <a:pt x="0" y="217805"/>
                                </a:moveTo>
                                <a:lnTo>
                                  <a:pt x="1075055" y="217805"/>
                                </a:lnTo>
                                <a:lnTo>
                                  <a:pt x="10750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78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008320"/>
                            <a:ext cx="701640" cy="217800"/>
                          </a:xfrm>
                          <a:custGeom>
                            <a:avLst/>
                            <a:gdLst>
                              <a:gd name="textAreaLeft" fmla="*/ 0 w 397800"/>
                              <a:gd name="textAreaRight" fmla="*/ 398160 w 397800"/>
                              <a:gd name="textAreaTop" fmla="*/ 0 h 123480"/>
                              <a:gd name="textAreaBottom" fmla="*/ 123840 h 123480"/>
                            </a:gdLst>
                            <a:ahLst/>
                            <a:rect l="textAreaLeft" t="textAreaTop" r="textAreaRight" b="textAreaBottom"/>
                            <a:pathLst>
                              <a:path w="779780" h="217805">
                                <a:moveTo>
                                  <a:pt x="0" y="217805"/>
                                </a:moveTo>
                                <a:lnTo>
                                  <a:pt x="779780" y="217805"/>
                                </a:lnTo>
                                <a:lnTo>
                                  <a:pt x="7797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78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4646160"/>
                            <a:ext cx="967680" cy="217800"/>
                          </a:xfrm>
                          <a:custGeom>
                            <a:avLst/>
                            <a:gdLst>
                              <a:gd name="textAreaLeft" fmla="*/ 0 w 548640"/>
                              <a:gd name="textAreaRight" fmla="*/ 549000 w 548640"/>
                              <a:gd name="textAreaTop" fmla="*/ 0 h 123480"/>
                              <a:gd name="textAreaBottom" fmla="*/ 123840 h 123480"/>
                            </a:gdLst>
                            <a:ahLst/>
                            <a:rect l="textAreaLeft" t="textAreaTop" r="textAreaRight" b="textAreaBottom"/>
                            <a:pathLst>
                              <a:path w="1075055" h="217805">
                                <a:moveTo>
                                  <a:pt x="0" y="217805"/>
                                </a:moveTo>
                                <a:lnTo>
                                  <a:pt x="1075055" y="217805"/>
                                </a:lnTo>
                                <a:lnTo>
                                  <a:pt x="10750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78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6804720"/>
                            <a:ext cx="1348200" cy="1976760"/>
                          </a:xfrm>
                          <a:custGeom>
                            <a:avLst/>
                            <a:gdLst>
                              <a:gd name="textAreaLeft" fmla="*/ 0 w 764280"/>
                              <a:gd name="textAreaRight" fmla="*/ 764640 w 764280"/>
                              <a:gd name="textAreaTop" fmla="*/ 0 h 1120680"/>
                              <a:gd name="textAreaBottom" fmla="*/ 1121040 h 1120680"/>
                            </a:gdLst>
                            <a:ahLst/>
                            <a:rect l="textAreaLeft" t="textAreaTop" r="textAreaRight" b="textAreaBottom"/>
                            <a:pathLst>
                              <a:path w="1497330" h="1977136">
                                <a:moveTo>
                                  <a:pt x="242062" y="145414"/>
                                </a:moveTo>
                                <a:cubicBezTo>
                                  <a:pt x="484124" y="0"/>
                                  <a:pt x="907034" y="259587"/>
                                  <a:pt x="1186815" y="725297"/>
                                </a:cubicBezTo>
                                <a:cubicBezTo>
                                  <a:pt x="1466596" y="1191006"/>
                                  <a:pt x="1497330" y="1686306"/>
                                  <a:pt x="1255268" y="1831721"/>
                                </a:cubicBezTo>
                                <a:cubicBezTo>
                                  <a:pt x="1013206" y="1977136"/>
                                  <a:pt x="590296" y="1717548"/>
                                  <a:pt x="310515" y="1251838"/>
                                </a:cubicBezTo>
                                <a:cubicBezTo>
                                  <a:pt x="30734" y="786130"/>
                                  <a:pt x="0" y="290830"/>
                                  <a:pt x="242062" y="14541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7298640"/>
                            <a:ext cx="673560" cy="988200"/>
                          </a:xfrm>
                          <a:custGeom>
                            <a:avLst/>
                            <a:gdLst>
                              <a:gd name="textAreaLeft" fmla="*/ 0 w 381960"/>
                              <a:gd name="textAreaRight" fmla="*/ 382320 w 381960"/>
                              <a:gd name="textAreaTop" fmla="*/ 0 h 560160"/>
                              <a:gd name="textAreaBottom" fmla="*/ 560520 h 560160"/>
                            </a:gdLst>
                            <a:ahLst/>
                            <a:rect l="textAreaLeft" t="textAreaTop" r="textAreaRight" b="textAreaBottom"/>
                            <a:pathLst>
                              <a:path w="748538" h="988568">
                                <a:moveTo>
                                  <a:pt x="121031" y="72771"/>
                                </a:moveTo>
                                <a:cubicBezTo>
                                  <a:pt x="0" y="145415"/>
                                  <a:pt x="15367" y="393065"/>
                                  <a:pt x="155194" y="625983"/>
                                </a:cubicBezTo>
                                <a:cubicBezTo>
                                  <a:pt x="295021" y="858774"/>
                                  <a:pt x="506603" y="988568"/>
                                  <a:pt x="627507" y="915797"/>
                                </a:cubicBezTo>
                                <a:cubicBezTo>
                                  <a:pt x="748538" y="843152"/>
                                  <a:pt x="733171" y="595502"/>
                                  <a:pt x="593344" y="362585"/>
                                </a:cubicBezTo>
                                <a:cubicBezTo>
                                  <a:pt x="453517" y="129794"/>
                                  <a:pt x="241935" y="0"/>
                                  <a:pt x="121031" y="72771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7900200"/>
                            <a:ext cx="2458080" cy="1929240"/>
                          </a:xfrm>
                          <a:custGeom>
                            <a:avLst/>
                            <a:gdLst>
                              <a:gd name="textAreaLeft" fmla="*/ 0 w 1393560"/>
                              <a:gd name="textAreaRight" fmla="*/ 1393560 w 1393560"/>
                              <a:gd name="textAreaTop" fmla="*/ 0 h 1093680"/>
                              <a:gd name="textAreaBottom" fmla="*/ 1094040 h 1093680"/>
                            </a:gdLst>
                            <a:ahLst/>
                            <a:rect l="textAreaLeft" t="textAreaTop" r="textAreaRight" b="textAreaBottom"/>
                            <a:pathLst>
                              <a:path w="2729992" h="1929385">
                                <a:moveTo>
                                  <a:pt x="0" y="1536026"/>
                                </a:moveTo>
                                <a:lnTo>
                                  <a:pt x="2556383" y="0"/>
                                </a:lnTo>
                                <a:lnTo>
                                  <a:pt x="2729992" y="289051"/>
                                </a:lnTo>
                                <a:lnTo>
                                  <a:pt x="0" y="1929385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8698320"/>
                            <a:ext cx="637560" cy="991800"/>
                          </a:xfrm>
                          <a:custGeom>
                            <a:avLst/>
                            <a:gdLst>
                              <a:gd name="textAreaLeft" fmla="*/ 0 w 361440"/>
                              <a:gd name="textAreaRight" fmla="*/ 361800 w 361440"/>
                              <a:gd name="textAreaTop" fmla="*/ 0 h 562320"/>
                              <a:gd name="textAreaBottom" fmla="*/ 562680 h 562320"/>
                            </a:gdLst>
                            <a:ahLst/>
                            <a:rect l="textAreaLeft" t="textAreaTop" r="textAreaRight" b="textAreaBottom"/>
                            <a:pathLst>
                              <a:path w="708279" h="991819">
                                <a:moveTo>
                                  <a:pt x="175768" y="0"/>
                                </a:moveTo>
                                <a:lnTo>
                                  <a:pt x="0" y="105664"/>
                                </a:lnTo>
                                <a:lnTo>
                                  <a:pt x="532511" y="991819"/>
                                </a:lnTo>
                                <a:lnTo>
                                  <a:pt x="708279" y="886181"/>
                                </a:lnTo>
                                <a:lnTo>
                                  <a:pt x="1757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8686800"/>
                            <a:ext cx="505440" cy="747360"/>
                          </a:xfrm>
                          <a:custGeom>
                            <a:avLst/>
                            <a:gdLst>
                              <a:gd name="textAreaLeft" fmla="*/ 0 w 286560"/>
                              <a:gd name="textAreaRight" fmla="*/ 286920 w 286560"/>
                              <a:gd name="textAreaTop" fmla="*/ 0 h 423720"/>
                              <a:gd name="textAreaBottom" fmla="*/ 424080 h 423720"/>
                            </a:gdLst>
                            <a:ahLst/>
                            <a:rect l="textAreaLeft" t="textAreaTop" r="textAreaRight" b="textAreaBottom"/>
                            <a:pathLst>
                              <a:path w="561721" h="747967">
                                <a:moveTo>
                                  <a:pt x="175768" y="0"/>
                                </a:moveTo>
                                <a:lnTo>
                                  <a:pt x="0" y="105665"/>
                                </a:lnTo>
                                <a:lnTo>
                                  <a:pt x="385953" y="747967"/>
                                </a:lnTo>
                                <a:lnTo>
                                  <a:pt x="561721" y="642366"/>
                                </a:lnTo>
                                <a:lnTo>
                                  <a:pt x="1757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8270280"/>
                            <a:ext cx="637560" cy="991800"/>
                          </a:xfrm>
                          <a:custGeom>
                            <a:avLst/>
                            <a:gdLst>
                              <a:gd name="textAreaLeft" fmla="*/ 0 w 361440"/>
                              <a:gd name="textAreaRight" fmla="*/ 361800 w 361440"/>
                              <a:gd name="textAreaTop" fmla="*/ 0 h 562320"/>
                              <a:gd name="textAreaBottom" fmla="*/ 562680 h 562320"/>
                            </a:gdLst>
                            <a:ahLst/>
                            <a:rect l="textAreaLeft" t="textAreaTop" r="textAreaRight" b="textAreaBottom"/>
                            <a:pathLst>
                              <a:path w="708279" h="991870">
                                <a:moveTo>
                                  <a:pt x="175768" y="0"/>
                                </a:moveTo>
                                <a:lnTo>
                                  <a:pt x="0" y="105664"/>
                                </a:lnTo>
                                <a:lnTo>
                                  <a:pt x="532511" y="991870"/>
                                </a:lnTo>
                                <a:lnTo>
                                  <a:pt x="708279" y="886206"/>
                                </a:lnTo>
                                <a:lnTo>
                                  <a:pt x="1757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2771280"/>
                            <a:ext cx="1590840" cy="1242000"/>
                          </a:xfrm>
                          <a:custGeom>
                            <a:avLst/>
                            <a:gdLst>
                              <a:gd name="textAreaLeft" fmla="*/ 0 w 901800"/>
                              <a:gd name="textAreaRight" fmla="*/ 902160 w 901800"/>
                              <a:gd name="textAreaTop" fmla="*/ 0 h 704160"/>
                              <a:gd name="textAreaBottom" fmla="*/ 704520 h 704160"/>
                            </a:gdLst>
                            <a:ahLst/>
                            <a:rect l="textAreaLeft" t="textAreaTop" r="textAreaRight" b="textAreaBottom"/>
                            <a:pathLst>
                              <a:path w="1766583" h="1242441">
                                <a:moveTo>
                                  <a:pt x="1654188" y="1031113"/>
                                </a:moveTo>
                                <a:cubicBezTo>
                                  <a:pt x="1541793" y="1242441"/>
                                  <a:pt x="1105675" y="1230249"/>
                                  <a:pt x="679844" y="1003936"/>
                                </a:cubicBezTo>
                                <a:cubicBezTo>
                                  <a:pt x="254038" y="777494"/>
                                  <a:pt x="0" y="422656"/>
                                  <a:pt x="112370" y="211328"/>
                                </a:cubicBezTo>
                                <a:cubicBezTo>
                                  <a:pt x="224752" y="0"/>
                                  <a:pt x="660921" y="12192"/>
                                  <a:pt x="1086752" y="238506"/>
                                </a:cubicBezTo>
                                <a:cubicBezTo>
                                  <a:pt x="1512583" y="464948"/>
                                  <a:pt x="1766583" y="819786"/>
                                  <a:pt x="1654188" y="103111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3081600"/>
                            <a:ext cx="794880" cy="621000"/>
                          </a:xfrm>
                          <a:custGeom>
                            <a:avLst/>
                            <a:gdLst>
                              <a:gd name="textAreaLeft" fmla="*/ 0 w 450720"/>
                              <a:gd name="textAreaRight" fmla="*/ 451080 w 450720"/>
                              <a:gd name="textAreaTop" fmla="*/ 0 h 352080"/>
                              <a:gd name="textAreaBottom" fmla="*/ 352440 h 352080"/>
                            </a:gdLst>
                            <a:ahLst/>
                            <a:rect l="textAreaLeft" t="textAreaTop" r="textAreaRight" b="textAreaBottom"/>
                            <a:pathLst>
                              <a:path w="883158" h="621157">
                                <a:moveTo>
                                  <a:pt x="827024" y="515493"/>
                                </a:moveTo>
                                <a:cubicBezTo>
                                  <a:pt x="883158" y="409829"/>
                                  <a:pt x="756158" y="232410"/>
                                  <a:pt x="543306" y="119253"/>
                                </a:cubicBezTo>
                                <a:cubicBezTo>
                                  <a:pt x="330454" y="6096"/>
                                  <a:pt x="112268" y="0"/>
                                  <a:pt x="56134" y="105664"/>
                                </a:cubicBezTo>
                                <a:cubicBezTo>
                                  <a:pt x="0" y="211328"/>
                                  <a:pt x="127000" y="388747"/>
                                  <a:pt x="339852" y="501904"/>
                                </a:cubicBezTo>
                                <a:cubicBezTo>
                                  <a:pt x="552704" y="615061"/>
                                  <a:pt x="770890" y="621157"/>
                                  <a:pt x="827024" y="51549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0"/>
                            <a:ext cx="597600" cy="751680"/>
                          </a:xfrm>
                          <a:custGeom>
                            <a:avLst/>
                            <a:gdLst>
                              <a:gd name="textAreaLeft" fmla="*/ 0 w 338760"/>
                              <a:gd name="textAreaRight" fmla="*/ 339120 w 338760"/>
                              <a:gd name="textAreaTop" fmla="*/ 0 h 426240"/>
                              <a:gd name="textAreaBottom" fmla="*/ 426600 h 426240"/>
                            </a:gdLst>
                            <a:ahLst/>
                            <a:rect l="textAreaLeft" t="textAreaTop" r="textAreaRight" b="textAreaBottom"/>
                            <a:pathLst>
                              <a:path w="664047" h="752348">
                                <a:moveTo>
                                  <a:pt x="664047" y="0"/>
                                </a:moveTo>
                                <a:lnTo>
                                  <a:pt x="264033" y="752348"/>
                                </a:lnTo>
                                <a:lnTo>
                                  <a:pt x="0" y="612013"/>
                                </a:lnTo>
                                <a:lnTo>
                                  <a:pt x="3254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457360"/>
                            <a:ext cx="802080" cy="583560"/>
                          </a:xfrm>
                          <a:custGeom>
                            <a:avLst/>
                            <a:gdLst>
                              <a:gd name="textAreaLeft" fmla="*/ 0 w 454680"/>
                              <a:gd name="textAreaRight" fmla="*/ 455040 w 454680"/>
                              <a:gd name="textAreaTop" fmla="*/ 0 h 330840"/>
                              <a:gd name="textAreaBottom" fmla="*/ 331200 h 330840"/>
                            </a:gdLst>
                            <a:ahLst/>
                            <a:rect l="textAreaLeft" t="textAreaTop" r="textAreaRight" b="textAreaBottom"/>
                            <a:pathLst>
                              <a:path w="891032" h="583565">
                                <a:moveTo>
                                  <a:pt x="809625" y="583565"/>
                                </a:moveTo>
                                <a:lnTo>
                                  <a:pt x="891032" y="430530"/>
                                </a:lnTo>
                                <a:lnTo>
                                  <a:pt x="81407" y="0"/>
                                </a:lnTo>
                                <a:lnTo>
                                  <a:pt x="0" y="153035"/>
                                </a:lnTo>
                                <a:lnTo>
                                  <a:pt x="809625" y="5835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3060000"/>
                            <a:ext cx="601920" cy="465480"/>
                          </a:xfrm>
                          <a:custGeom>
                            <a:avLst/>
                            <a:gdLst>
                              <a:gd name="textAreaLeft" fmla="*/ 0 w 341280"/>
                              <a:gd name="textAreaRight" fmla="*/ 341640 w 341280"/>
                              <a:gd name="textAreaTop" fmla="*/ 0 h 263880"/>
                              <a:gd name="textAreaBottom" fmla="*/ 264240 h 263880"/>
                            </a:gdLst>
                            <a:ahLst/>
                            <a:rect l="textAreaLeft" t="textAreaTop" r="textAreaRight" b="textAreaBottom"/>
                            <a:pathLst>
                              <a:path w="668655" h="465836">
                                <a:moveTo>
                                  <a:pt x="586994" y="465836"/>
                                </a:moveTo>
                                <a:lnTo>
                                  <a:pt x="668655" y="312166"/>
                                </a:lnTo>
                                <a:lnTo>
                                  <a:pt x="81661" y="0"/>
                                </a:lnTo>
                                <a:lnTo>
                                  <a:pt x="0" y="153670"/>
                                </a:lnTo>
                                <a:lnTo>
                                  <a:pt x="586994" y="4658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080" y="3081600"/>
                            <a:ext cx="802080" cy="583560"/>
                          </a:xfrm>
                          <a:custGeom>
                            <a:avLst/>
                            <a:gdLst>
                              <a:gd name="textAreaLeft" fmla="*/ 0 w 454680"/>
                              <a:gd name="textAreaRight" fmla="*/ 455040 w 454680"/>
                              <a:gd name="textAreaTop" fmla="*/ 0 h 330840"/>
                              <a:gd name="textAreaBottom" fmla="*/ 331200 h 330840"/>
                            </a:gdLst>
                            <a:ahLst/>
                            <a:rect l="textAreaLeft" t="textAreaTop" r="textAreaRight" b="textAreaBottom"/>
                            <a:pathLst>
                              <a:path w="891032" h="583565">
                                <a:moveTo>
                                  <a:pt x="809625" y="583565"/>
                                </a:moveTo>
                                <a:lnTo>
                                  <a:pt x="891032" y="430530"/>
                                </a:lnTo>
                                <a:lnTo>
                                  <a:pt x="81407" y="0"/>
                                </a:lnTo>
                                <a:lnTo>
                                  <a:pt x="0" y="153036"/>
                                </a:lnTo>
                                <a:lnTo>
                                  <a:pt x="809625" y="5835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5379840"/>
                            <a:ext cx="2064240" cy="2084040"/>
                          </a:xfrm>
                          <a:custGeom>
                            <a:avLst/>
                            <a:gdLst>
                              <a:gd name="textAreaLeft" fmla="*/ 0 w 1170360"/>
                              <a:gd name="textAreaRight" fmla="*/ 1170720 w 1170360"/>
                              <a:gd name="textAreaTop" fmla="*/ 0 h 1181520"/>
                              <a:gd name="textAreaBottom" fmla="*/ 1181880 h 1181520"/>
                            </a:gdLst>
                            <a:ahLst/>
                            <a:rect l="textAreaLeft" t="textAreaTop" r="textAreaRight" b="textAreaBottom"/>
                            <a:pathLst>
                              <a:path w="2292731" h="2084324">
                                <a:moveTo>
                                  <a:pt x="2130044" y="187071"/>
                                </a:moveTo>
                                <a:cubicBezTo>
                                  <a:pt x="2292731" y="374269"/>
                                  <a:pt x="1984121" y="908685"/>
                                  <a:pt x="1440942" y="1380998"/>
                                </a:cubicBezTo>
                                <a:cubicBezTo>
                                  <a:pt x="897636" y="1853311"/>
                                  <a:pt x="325374" y="2084324"/>
                                  <a:pt x="162687" y="1897253"/>
                                </a:cubicBezTo>
                                <a:cubicBezTo>
                                  <a:pt x="0" y="1710055"/>
                                  <a:pt x="308610" y="1175639"/>
                                  <a:pt x="851789" y="703326"/>
                                </a:cubicBezTo>
                                <a:cubicBezTo>
                                  <a:pt x="1395095" y="231013"/>
                                  <a:pt x="1967357" y="0"/>
                                  <a:pt x="2130044" y="187071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5901120"/>
                            <a:ext cx="1031760" cy="1042200"/>
                          </a:xfrm>
                          <a:custGeom>
                            <a:avLst/>
                            <a:gdLst>
                              <a:gd name="textAreaLeft" fmla="*/ 0 w 585000"/>
                              <a:gd name="textAreaRight" fmla="*/ 585360 w 585000"/>
                              <a:gd name="textAreaTop" fmla="*/ 0 h 590760"/>
                              <a:gd name="textAreaBottom" fmla="*/ 591120 h 590760"/>
                            </a:gdLst>
                            <a:ahLst/>
                            <a:rect l="textAreaLeft" t="textAreaTop" r="textAreaRight" b="textAreaBottom"/>
                            <a:pathLst>
                              <a:path w="1146175" h="1042162">
                                <a:moveTo>
                                  <a:pt x="1064895" y="93599"/>
                                </a:moveTo>
                                <a:cubicBezTo>
                                  <a:pt x="983615" y="0"/>
                                  <a:pt x="697357" y="115570"/>
                                  <a:pt x="425831" y="351663"/>
                                </a:cubicBezTo>
                                <a:cubicBezTo>
                                  <a:pt x="154178" y="587756"/>
                                  <a:pt x="0" y="855090"/>
                                  <a:pt x="81280" y="948563"/>
                                </a:cubicBezTo>
                                <a:cubicBezTo>
                                  <a:pt x="162560" y="1042162"/>
                                  <a:pt x="448818" y="926592"/>
                                  <a:pt x="720344" y="690499"/>
                                </a:cubicBezTo>
                                <a:cubicBezTo>
                                  <a:pt x="991997" y="454406"/>
                                  <a:pt x="1146175" y="187071"/>
                                  <a:pt x="1064895" y="9359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487800"/>
                            <a:ext cx="1710720" cy="2478960"/>
                          </a:xfrm>
                          <a:custGeom>
                            <a:avLst/>
                            <a:gdLst>
                              <a:gd name="textAreaLeft" fmla="*/ 0 w 969840"/>
                              <a:gd name="textAreaRight" fmla="*/ 970200 w 969840"/>
                              <a:gd name="textAreaTop" fmla="*/ 0 h 1405440"/>
                              <a:gd name="textAreaBottom" fmla="*/ 1405800 h 1405440"/>
                            </a:gdLst>
                            <a:ahLst/>
                            <a:rect l="textAreaLeft" t="textAreaTop" r="textAreaRight" b="textAreaBottom"/>
                            <a:pathLst>
                              <a:path w="1900301" h="2479241">
                                <a:moveTo>
                                  <a:pt x="0" y="0"/>
                                </a:moveTo>
                                <a:lnTo>
                                  <a:pt x="1900301" y="2185998"/>
                                </a:lnTo>
                                <a:lnTo>
                                  <a:pt x="1562862" y="2479241"/>
                                </a:lnTo>
                                <a:lnTo>
                                  <a:pt x="0" y="681366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4016520"/>
                            <a:ext cx="1036440" cy="1033920"/>
                          </a:xfrm>
                          <a:custGeom>
                            <a:avLst/>
                            <a:gdLst>
                              <a:gd name="textAreaLeft" fmla="*/ 0 w 587520"/>
                              <a:gd name="textAreaRight" fmla="*/ 587880 w 587520"/>
                              <a:gd name="textAreaTop" fmla="*/ 0 h 586080"/>
                              <a:gd name="textAreaBottom" fmla="*/ 586440 h 586080"/>
                            </a:gdLst>
                            <a:ahLst/>
                            <a:rect l="textAreaLeft" t="textAreaTop" r="textAreaRight" b="textAreaBottom"/>
                            <a:pathLst>
                              <a:path w="1151128" h="1033907">
                                <a:moveTo>
                                  <a:pt x="1151128" y="135637"/>
                                </a:moveTo>
                                <a:lnTo>
                                  <a:pt x="1033272" y="0"/>
                                </a:lnTo>
                                <a:lnTo>
                                  <a:pt x="0" y="898271"/>
                                </a:lnTo>
                                <a:lnTo>
                                  <a:pt x="117856" y="1033907"/>
                                </a:lnTo>
                                <a:lnTo>
                                  <a:pt x="1151128" y="1356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4549320"/>
                            <a:ext cx="781200" cy="787320"/>
                          </a:xfrm>
                          <a:custGeom>
                            <a:avLst/>
                            <a:gdLst>
                              <a:gd name="textAreaLeft" fmla="*/ 0 w 442800"/>
                              <a:gd name="textAreaRight" fmla="*/ 443160 w 442800"/>
                              <a:gd name="textAreaTop" fmla="*/ 0 h 446400"/>
                              <a:gd name="textAreaBottom" fmla="*/ 446760 h 446400"/>
                            </a:gdLst>
                            <a:ahLst/>
                            <a:rect l="textAreaLeft" t="textAreaTop" r="textAreaRight" b="textAreaBottom"/>
                            <a:pathLst>
                              <a:path w="867791" h="787527">
                                <a:moveTo>
                                  <a:pt x="867791" y="135636"/>
                                </a:moveTo>
                                <a:lnTo>
                                  <a:pt x="749935" y="0"/>
                                </a:lnTo>
                                <a:lnTo>
                                  <a:pt x="0" y="651891"/>
                                </a:lnTo>
                                <a:lnTo>
                                  <a:pt x="117856" y="787527"/>
                                </a:lnTo>
                                <a:lnTo>
                                  <a:pt x="867791" y="1356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4573440"/>
                            <a:ext cx="1036800" cy="1033920"/>
                          </a:xfrm>
                          <a:custGeom>
                            <a:avLst/>
                            <a:gdLst>
                              <a:gd name="textAreaLeft" fmla="*/ 0 w 587880"/>
                              <a:gd name="textAreaRight" fmla="*/ 588240 w 587880"/>
                              <a:gd name="textAreaTop" fmla="*/ 0 h 586080"/>
                              <a:gd name="textAreaBottom" fmla="*/ 586440 h 586080"/>
                            </a:gdLst>
                            <a:ahLst/>
                            <a:rect l="textAreaLeft" t="textAreaTop" r="textAreaRight" b="textAreaBottom"/>
                            <a:pathLst>
                              <a:path w="1151509" h="1034161">
                                <a:moveTo>
                                  <a:pt x="1151509" y="135636"/>
                                </a:moveTo>
                                <a:lnTo>
                                  <a:pt x="1033653" y="0"/>
                                </a:lnTo>
                                <a:lnTo>
                                  <a:pt x="0" y="898525"/>
                                </a:lnTo>
                                <a:lnTo>
                                  <a:pt x="117856" y="1034161"/>
                                </a:lnTo>
                                <a:lnTo>
                                  <a:pt x="1151509" y="1356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75720"/>
                            <a:ext cx="794880" cy="592920"/>
                          </a:xfrm>
                          <a:custGeom>
                            <a:avLst/>
                            <a:gdLst>
                              <a:gd name="textAreaLeft" fmla="*/ 0 w 450720"/>
                              <a:gd name="textAreaRight" fmla="*/ 451080 w 450720"/>
                              <a:gd name="textAreaTop" fmla="*/ 0 h 336240"/>
                              <a:gd name="textAreaBottom" fmla="*/ 336600 h 336240"/>
                            </a:gdLst>
                            <a:ahLst/>
                            <a:rect l="textAreaLeft" t="textAreaTop" r="textAreaRight" b="textAreaBottom"/>
                            <a:pathLst>
                              <a:path w="883282" h="593217">
                                <a:moveTo>
                                  <a:pt x="241020" y="2461"/>
                                </a:moveTo>
                                <a:cubicBezTo>
                                  <a:pt x="329188" y="4921"/>
                                  <a:pt x="436941" y="34734"/>
                                  <a:pt x="543367" y="91313"/>
                                </a:cubicBezTo>
                                <a:cubicBezTo>
                                  <a:pt x="756232" y="204470"/>
                                  <a:pt x="883282" y="381889"/>
                                  <a:pt x="827098" y="487553"/>
                                </a:cubicBezTo>
                                <a:cubicBezTo>
                                  <a:pt x="770926" y="593217"/>
                                  <a:pt x="552765" y="587121"/>
                                  <a:pt x="339913" y="473963"/>
                                </a:cubicBezTo>
                                <a:cubicBezTo>
                                  <a:pt x="127048" y="360807"/>
                                  <a:pt x="0" y="183388"/>
                                  <a:pt x="56178" y="77724"/>
                                </a:cubicBezTo>
                                <a:cubicBezTo>
                                  <a:pt x="84268" y="24892"/>
                                  <a:pt x="152852" y="0"/>
                                  <a:pt x="241020" y="2461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797440"/>
                            <a:ext cx="1161360" cy="1181160"/>
                          </a:xfrm>
                          <a:custGeom>
                            <a:avLst/>
                            <a:gdLst>
                              <a:gd name="textAreaLeft" fmla="*/ 0 w 658440"/>
                              <a:gd name="textAreaRight" fmla="*/ 658800 w 658440"/>
                              <a:gd name="textAreaTop" fmla="*/ 0 h 669600"/>
                              <a:gd name="textAreaBottom" fmla="*/ 669960 h 669600"/>
                            </a:gdLst>
                            <a:ahLst/>
                            <a:rect l="textAreaLeft" t="textAreaTop" r="textAreaRight" b="textAreaBottom"/>
                            <a:pathLst>
                              <a:path w="1290320" h="1181640">
                                <a:moveTo>
                                  <a:pt x="0" y="65"/>
                                </a:moveTo>
                                <a:lnTo>
                                  <a:pt x="5775" y="0"/>
                                </a:lnTo>
                                <a:cubicBezTo>
                                  <a:pt x="182102" y="4921"/>
                                  <a:pt x="397605" y="64548"/>
                                  <a:pt x="610502" y="177705"/>
                                </a:cubicBezTo>
                                <a:cubicBezTo>
                                  <a:pt x="1036295" y="404146"/>
                                  <a:pt x="1290320" y="758984"/>
                                  <a:pt x="1177963" y="970312"/>
                                </a:cubicBezTo>
                                <a:cubicBezTo>
                                  <a:pt x="1065581" y="1181640"/>
                                  <a:pt x="629361" y="1169447"/>
                                  <a:pt x="203568" y="943134"/>
                                </a:cubicBezTo>
                                <a:cubicBezTo>
                                  <a:pt x="150344" y="914829"/>
                                  <a:pt x="99804" y="884517"/>
                                  <a:pt x="52327" y="852731"/>
                                </a:cubicBezTo>
                                <a:lnTo>
                                  <a:pt x="0" y="815714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984240"/>
                            <a:ext cx="1478880" cy="2733120"/>
                          </a:xfrm>
                          <a:custGeom>
                            <a:avLst/>
                            <a:gdLst>
                              <a:gd name="textAreaLeft" fmla="*/ 0 w 838440"/>
                              <a:gd name="textAreaRight" fmla="*/ 838800 w 838440"/>
                              <a:gd name="textAreaTop" fmla="*/ 0 h 1549440"/>
                              <a:gd name="textAreaBottom" fmla="*/ 1549800 h 1549440"/>
                            </a:gdLst>
                            <a:ahLst/>
                            <a:rect l="textAreaLeft" t="textAreaTop" r="textAreaRight" b="textAreaBottom"/>
                            <a:pathLst>
                              <a:path w="1642745" h="2733421">
                                <a:moveTo>
                                  <a:pt x="264033" y="2733421"/>
                                </a:moveTo>
                                <a:lnTo>
                                  <a:pt x="1642745" y="140335"/>
                                </a:lnTo>
                                <a:lnTo>
                                  <a:pt x="1378712" y="0"/>
                                </a:lnTo>
                                <a:lnTo>
                                  <a:pt x="0" y="2593086"/>
                                </a:lnTo>
                                <a:lnTo>
                                  <a:pt x="264033" y="27334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5423040"/>
                            <a:ext cx="802080" cy="583560"/>
                          </a:xfrm>
                          <a:custGeom>
                            <a:avLst/>
                            <a:gdLst>
                              <a:gd name="textAreaLeft" fmla="*/ 0 w 454680"/>
                              <a:gd name="textAreaRight" fmla="*/ 455040 w 454680"/>
                              <a:gd name="textAreaTop" fmla="*/ 0 h 330840"/>
                              <a:gd name="textAreaBottom" fmla="*/ 331200 h 330840"/>
                            </a:gdLst>
                            <a:ahLst/>
                            <a:rect l="textAreaLeft" t="textAreaTop" r="textAreaRight" b="textAreaBottom"/>
                            <a:pathLst>
                              <a:path w="891032" h="583565">
                                <a:moveTo>
                                  <a:pt x="809625" y="583565"/>
                                </a:moveTo>
                                <a:lnTo>
                                  <a:pt x="891032" y="430530"/>
                                </a:lnTo>
                                <a:lnTo>
                                  <a:pt x="81407" y="0"/>
                                </a:lnTo>
                                <a:lnTo>
                                  <a:pt x="0" y="153035"/>
                                </a:lnTo>
                                <a:lnTo>
                                  <a:pt x="809625" y="5835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6025680"/>
                            <a:ext cx="601920" cy="465480"/>
                          </a:xfrm>
                          <a:custGeom>
                            <a:avLst/>
                            <a:gdLst>
                              <a:gd name="textAreaLeft" fmla="*/ 0 w 341280"/>
                              <a:gd name="textAreaRight" fmla="*/ 341640 w 341280"/>
                              <a:gd name="textAreaTop" fmla="*/ 0 h 263880"/>
                              <a:gd name="textAreaBottom" fmla="*/ 264240 h 263880"/>
                            </a:gdLst>
                            <a:ahLst/>
                            <a:rect l="textAreaLeft" t="textAreaTop" r="textAreaRight" b="textAreaBottom"/>
                            <a:pathLst>
                              <a:path w="668655" h="465836">
                                <a:moveTo>
                                  <a:pt x="586994" y="465836"/>
                                </a:moveTo>
                                <a:lnTo>
                                  <a:pt x="668655" y="312166"/>
                                </a:lnTo>
                                <a:lnTo>
                                  <a:pt x="81661" y="0"/>
                                </a:lnTo>
                                <a:lnTo>
                                  <a:pt x="0" y="153670"/>
                                </a:lnTo>
                                <a:lnTo>
                                  <a:pt x="586994" y="4658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6047280"/>
                            <a:ext cx="802080" cy="583560"/>
                          </a:xfrm>
                          <a:custGeom>
                            <a:avLst/>
                            <a:gdLst>
                              <a:gd name="textAreaLeft" fmla="*/ 0 w 454680"/>
                              <a:gd name="textAreaRight" fmla="*/ 455040 w 454680"/>
                              <a:gd name="textAreaTop" fmla="*/ 0 h 330840"/>
                              <a:gd name="textAreaBottom" fmla="*/ 331200 h 330840"/>
                            </a:gdLst>
                            <a:ahLst/>
                            <a:rect l="textAreaLeft" t="textAreaTop" r="textAreaRight" b="textAreaBottom"/>
                            <a:pathLst>
                              <a:path w="891032" h="583565">
                                <a:moveTo>
                                  <a:pt x="809625" y="583565"/>
                                </a:moveTo>
                                <a:lnTo>
                                  <a:pt x="891032" y="430530"/>
                                </a:lnTo>
                                <a:lnTo>
                                  <a:pt x="81407" y="0"/>
                                </a:lnTo>
                                <a:lnTo>
                                  <a:pt x="0" y="153035"/>
                                </a:lnTo>
                                <a:lnTo>
                                  <a:pt x="809625" y="5835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3773160"/>
                            <a:ext cx="760680" cy="1806120"/>
                          </a:xfrm>
                          <a:custGeom>
                            <a:avLst/>
                            <a:gdLst>
                              <a:gd name="textAreaLeft" fmla="*/ 0 w 431280"/>
                              <a:gd name="textAreaRight" fmla="*/ 431640 w 431280"/>
                              <a:gd name="textAreaTop" fmla="*/ 0 h 1023840"/>
                              <a:gd name="textAreaBottom" fmla="*/ 1024200 h 1023840"/>
                            </a:gdLst>
                            <a:ahLst/>
                            <a:rect l="textAreaLeft" t="textAreaTop" r="textAreaRight" b="textAreaBottom"/>
                            <a:pathLst>
                              <a:path w="844931" h="1806321">
                                <a:moveTo>
                                  <a:pt x="606425" y="1768729"/>
                                </a:moveTo>
                                <a:cubicBezTo>
                                  <a:pt x="429260" y="1806321"/>
                                  <a:pt x="203327" y="1449451"/>
                                  <a:pt x="101600" y="971296"/>
                                </a:cubicBezTo>
                                <a:cubicBezTo>
                                  <a:pt x="0" y="493268"/>
                                  <a:pt x="61341" y="75311"/>
                                  <a:pt x="238506" y="37592"/>
                                </a:cubicBezTo>
                                <a:cubicBezTo>
                                  <a:pt x="415671" y="0"/>
                                  <a:pt x="641604" y="356870"/>
                                  <a:pt x="743331" y="835025"/>
                                </a:cubicBezTo>
                                <a:cubicBezTo>
                                  <a:pt x="844931" y="1313053"/>
                                  <a:pt x="783590" y="1731010"/>
                                  <a:pt x="606425" y="176872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4224600"/>
                            <a:ext cx="380520" cy="902880"/>
                          </a:xfrm>
                          <a:custGeom>
                            <a:avLst/>
                            <a:gdLst>
                              <a:gd name="textAreaLeft" fmla="*/ 0 w 215640"/>
                              <a:gd name="textAreaRight" fmla="*/ 216000 w 215640"/>
                              <a:gd name="textAreaTop" fmla="*/ 0 h 511920"/>
                              <a:gd name="textAreaBottom" fmla="*/ 512280 h 511920"/>
                            </a:gdLst>
                            <a:ahLst/>
                            <a:rect l="textAreaLeft" t="textAreaTop" r="textAreaRight" b="textAreaBottom"/>
                            <a:pathLst>
                              <a:path w="422529" h="903097">
                                <a:moveTo>
                                  <a:pt x="303276" y="884301"/>
                                </a:moveTo>
                                <a:cubicBezTo>
                                  <a:pt x="391795" y="865505"/>
                                  <a:pt x="422529" y="656463"/>
                                  <a:pt x="371729" y="417449"/>
                                </a:cubicBezTo>
                                <a:cubicBezTo>
                                  <a:pt x="320929" y="178435"/>
                                  <a:pt x="207899" y="0"/>
                                  <a:pt x="119253" y="18796"/>
                                </a:cubicBezTo>
                                <a:cubicBezTo>
                                  <a:pt x="30734" y="37592"/>
                                  <a:pt x="0" y="246634"/>
                                  <a:pt x="50800" y="485648"/>
                                </a:cubicBezTo>
                                <a:cubicBezTo>
                                  <a:pt x="101600" y="724662"/>
                                  <a:pt x="214630" y="903097"/>
                                  <a:pt x="303276" y="884301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3468960"/>
                            <a:ext cx="2016000" cy="759600"/>
                          </a:xfrm>
                          <a:custGeom>
                            <a:avLst/>
                            <a:gdLst>
                              <a:gd name="textAreaLeft" fmla="*/ 0 w 1143000"/>
                              <a:gd name="textAreaRight" fmla="*/ 1143360 w 1143000"/>
                              <a:gd name="textAreaTop" fmla="*/ 0 h 430560"/>
                              <a:gd name="textAreaBottom" fmla="*/ 430920 h 430560"/>
                            </a:gdLst>
                            <a:ahLst/>
                            <a:rect l="textAreaLeft" t="textAreaTop" r="textAreaRight" b="textAreaBottom"/>
                            <a:pathLst>
                              <a:path w="2239518" h="759460">
                                <a:moveTo>
                                  <a:pt x="63119" y="759460"/>
                                </a:moveTo>
                                <a:lnTo>
                                  <a:pt x="2239518" y="296926"/>
                                </a:lnTo>
                                <a:lnTo>
                                  <a:pt x="2176399" y="0"/>
                                </a:lnTo>
                                <a:lnTo>
                                  <a:pt x="0" y="462535"/>
                                </a:lnTo>
                                <a:lnTo>
                                  <a:pt x="63119" y="7594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6120" y="5504760"/>
                            <a:ext cx="289440" cy="936720"/>
                          </a:xfrm>
                          <a:custGeom>
                            <a:avLst/>
                            <a:gdLst>
                              <a:gd name="textAreaLeft" fmla="*/ 0 w 164160"/>
                              <a:gd name="textAreaRight" fmla="*/ 164520 w 164160"/>
                              <a:gd name="textAreaTop" fmla="*/ 0 h 531000"/>
                              <a:gd name="textAreaBottom" fmla="*/ 53136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321945" h="936752">
                                <a:moveTo>
                                  <a:pt x="193294" y="936752"/>
                                </a:moveTo>
                                <a:lnTo>
                                  <a:pt x="321945" y="909320"/>
                                </a:lnTo>
                                <a:lnTo>
                                  <a:pt x="128651" y="0"/>
                                </a:lnTo>
                                <a:lnTo>
                                  <a:pt x="0" y="27432"/>
                                </a:lnTo>
                                <a:lnTo>
                                  <a:pt x="193294" y="9367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2960" y="5834520"/>
                            <a:ext cx="241920" cy="687240"/>
                          </a:xfrm>
                          <a:custGeom>
                            <a:avLst/>
                            <a:gdLst>
                              <a:gd name="textAreaLeft" fmla="*/ 0 w 137160"/>
                              <a:gd name="textAreaRight" fmla="*/ 137520 w 137160"/>
                              <a:gd name="textAreaTop" fmla="*/ 0 h 389520"/>
                              <a:gd name="textAreaBottom" fmla="*/ 389880 h 389520"/>
                            </a:gdLst>
                            <a:ahLst/>
                            <a:rect l="textAreaLeft" t="textAreaTop" r="textAreaRight" b="textAreaBottom"/>
                            <a:pathLst>
                              <a:path w="268859" h="687070">
                                <a:moveTo>
                                  <a:pt x="140208" y="687070"/>
                                </a:moveTo>
                                <a:lnTo>
                                  <a:pt x="268859" y="659638"/>
                                </a:lnTo>
                                <a:lnTo>
                                  <a:pt x="128651" y="0"/>
                                </a:lnTo>
                                <a:lnTo>
                                  <a:pt x="0" y="27432"/>
                                </a:lnTo>
                                <a:lnTo>
                                  <a:pt x="140208" y="6870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5613480"/>
                            <a:ext cx="289440" cy="936720"/>
                          </a:xfrm>
                          <a:custGeom>
                            <a:avLst/>
                            <a:gdLst>
                              <a:gd name="textAreaLeft" fmla="*/ 0 w 164160"/>
                              <a:gd name="textAreaRight" fmla="*/ 164520 w 164160"/>
                              <a:gd name="textAreaTop" fmla="*/ 0 h 531000"/>
                              <a:gd name="textAreaBottom" fmla="*/ 531360 h 531000"/>
                            </a:gdLst>
                            <a:ahLst/>
                            <a:rect l="textAreaLeft" t="textAreaTop" r="textAreaRight" b="textAreaBottom"/>
                            <a:pathLst>
                              <a:path w="321945" h="936752">
                                <a:moveTo>
                                  <a:pt x="193294" y="936752"/>
                                </a:moveTo>
                                <a:lnTo>
                                  <a:pt x="321945" y="909320"/>
                                </a:lnTo>
                                <a:lnTo>
                                  <a:pt x="128651" y="0"/>
                                </a:lnTo>
                                <a:lnTo>
                                  <a:pt x="0" y="27432"/>
                                </a:lnTo>
                                <a:lnTo>
                                  <a:pt x="193294" y="9367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911280"/>
                            <a:ext cx="606960" cy="1579320"/>
                          </a:xfrm>
                          <a:custGeom>
                            <a:avLst/>
                            <a:gdLst>
                              <a:gd name="textAreaLeft" fmla="*/ 0 w 344160"/>
                              <a:gd name="textAreaRight" fmla="*/ 344520 w 344160"/>
                              <a:gd name="textAreaTop" fmla="*/ 0 h 895320"/>
                              <a:gd name="textAreaBottom" fmla="*/ 895680 h 895320"/>
                            </a:gdLst>
                            <a:ahLst/>
                            <a:rect l="textAreaLeft" t="textAreaTop" r="textAreaRight" b="textAreaBottom"/>
                            <a:pathLst>
                              <a:path w="674370" h="1579246">
                                <a:moveTo>
                                  <a:pt x="337185" y="0"/>
                                </a:moveTo>
                                <a:cubicBezTo>
                                  <a:pt x="523367" y="0"/>
                                  <a:pt x="674370" y="353441"/>
                                  <a:pt x="674370" y="789687"/>
                                </a:cubicBezTo>
                                <a:cubicBezTo>
                                  <a:pt x="674370" y="1225804"/>
                                  <a:pt x="523367" y="1579246"/>
                                  <a:pt x="337185" y="1579246"/>
                                </a:cubicBezTo>
                                <a:cubicBezTo>
                                  <a:pt x="151003" y="1579246"/>
                                  <a:pt x="0" y="1225804"/>
                                  <a:pt x="0" y="789687"/>
                                </a:cubicBezTo>
                                <a:cubicBezTo>
                                  <a:pt x="0" y="353441"/>
                                  <a:pt x="151003" y="0"/>
                                  <a:pt x="33718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7306200"/>
                            <a:ext cx="303480" cy="789480"/>
                          </a:xfrm>
                          <a:custGeom>
                            <a:avLst/>
                            <a:gdLst>
                              <a:gd name="textAreaLeft" fmla="*/ 0 w 172080"/>
                              <a:gd name="textAreaRight" fmla="*/ 172440 w 172080"/>
                              <a:gd name="textAreaTop" fmla="*/ 0 h 447480"/>
                              <a:gd name="textAreaBottom" fmla="*/ 447840 h 447480"/>
                            </a:gdLst>
                            <a:ahLst/>
                            <a:rect l="textAreaLeft" t="textAreaTop" r="textAreaRight" b="textAreaBottom"/>
                            <a:pathLst>
                              <a:path w="337312" h="789559">
                                <a:moveTo>
                                  <a:pt x="168656" y="0"/>
                                </a:moveTo>
                                <a:cubicBezTo>
                                  <a:pt x="75565" y="0"/>
                                  <a:pt x="0" y="176784"/>
                                  <a:pt x="0" y="394843"/>
                                </a:cubicBezTo>
                                <a:cubicBezTo>
                                  <a:pt x="0" y="612775"/>
                                  <a:pt x="75565" y="789559"/>
                                  <a:pt x="168656" y="789559"/>
                                </a:cubicBezTo>
                                <a:cubicBezTo>
                                  <a:pt x="261747" y="789559"/>
                                  <a:pt x="337312" y="612775"/>
                                  <a:pt x="337312" y="394843"/>
                                </a:cubicBezTo>
                                <a:cubicBezTo>
                                  <a:pt x="337312" y="176784"/>
                                  <a:pt x="261747" y="0"/>
                                  <a:pt x="168656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7559640"/>
                            <a:ext cx="2057400" cy="271080"/>
                          </a:xfrm>
                          <a:custGeom>
                            <a:avLst/>
                            <a:gdLst>
                              <a:gd name="textAreaLeft" fmla="*/ 0 w 1166400"/>
                              <a:gd name="textAreaRight" fmla="*/ 1166760 w 1166400"/>
                              <a:gd name="textAreaTop" fmla="*/ 0 h 153720"/>
                              <a:gd name="textAreaBottom" fmla="*/ 154080 h 153720"/>
                            </a:gdLst>
                            <a:ahLst/>
                            <a:rect l="textAreaLeft" t="textAreaTop" r="textAreaRight" b="textAreaBottom"/>
                            <a:pathLst>
                              <a:path w="2285365" h="271145">
                                <a:moveTo>
                                  <a:pt x="0" y="271145"/>
                                </a:moveTo>
                                <a:lnTo>
                                  <a:pt x="2285365" y="271145"/>
                                </a:lnTo>
                                <a:lnTo>
                                  <a:pt x="22853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1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6836400"/>
                            <a:ext cx="120600" cy="82944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68760 w 68400"/>
                              <a:gd name="textAreaTop" fmla="*/ 0 h 470160"/>
                              <a:gd name="textAreaBottom" fmla="*/ 470520 h 470160"/>
                            </a:gdLst>
                            <a:ahLst/>
                            <a:rect l="textAreaLeft" t="textAreaTop" r="textAreaRight" b="textAreaBottom"/>
                            <a:pathLst>
                              <a:path w="134620" h="829310">
                                <a:moveTo>
                                  <a:pt x="0" y="829310"/>
                                </a:moveTo>
                                <a:lnTo>
                                  <a:pt x="134620" y="829310"/>
                                </a:lnTo>
                                <a:lnTo>
                                  <a:pt x="1346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93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7041600"/>
                            <a:ext cx="120600" cy="60120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68760 w 68400"/>
                              <a:gd name="textAreaTop" fmla="*/ 0 h 340920"/>
                              <a:gd name="textAreaBottom" fmla="*/ 341280 h 340920"/>
                            </a:gdLst>
                            <a:ahLst/>
                            <a:rect l="textAreaLeft" t="textAreaTop" r="textAreaRight" b="textAreaBottom"/>
                            <a:pathLst>
                              <a:path w="134620" h="601345">
                                <a:moveTo>
                                  <a:pt x="0" y="601345"/>
                                </a:moveTo>
                                <a:lnTo>
                                  <a:pt x="134620" y="601345"/>
                                </a:lnTo>
                                <a:lnTo>
                                  <a:pt x="1346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013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6836400"/>
                            <a:ext cx="120600" cy="82944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68760 w 68400"/>
                              <a:gd name="textAreaTop" fmla="*/ 0 h 470160"/>
                              <a:gd name="textAreaBottom" fmla="*/ 470520 h 470160"/>
                            </a:gdLst>
                            <a:ahLst/>
                            <a:rect l="textAreaLeft" t="textAreaTop" r="textAreaRight" b="textAreaBottom"/>
                            <a:pathLst>
                              <a:path w="134620" h="829310">
                                <a:moveTo>
                                  <a:pt x="0" y="829310"/>
                                </a:moveTo>
                                <a:lnTo>
                                  <a:pt x="134620" y="829310"/>
                                </a:lnTo>
                                <a:lnTo>
                                  <a:pt x="1346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93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4199760"/>
                            <a:ext cx="2736720" cy="1969200"/>
                          </a:xfrm>
                          <a:custGeom>
                            <a:avLst/>
                            <a:gdLst>
                              <a:gd name="textAreaLeft" fmla="*/ 0 w 1551600"/>
                              <a:gd name="textAreaRight" fmla="*/ 1551960 w 1551600"/>
                              <a:gd name="textAreaTop" fmla="*/ 0 h 1116360"/>
                              <a:gd name="textAreaBottom" fmla="*/ 1116720 h 1116360"/>
                            </a:gdLst>
                            <a:ahLst/>
                            <a:rect l="textAreaLeft" t="textAreaTop" r="textAreaRight" b="textAreaBottom"/>
                            <a:pathLst>
                              <a:path w="3039542" h="1969389">
                                <a:moveTo>
                                  <a:pt x="2925750" y="205359"/>
                                </a:moveTo>
                                <a:cubicBezTo>
                                  <a:pt x="3039542" y="410718"/>
                                  <a:pt x="2502459" y="926084"/>
                                  <a:pt x="1725854" y="1356487"/>
                                </a:cubicBezTo>
                                <a:cubicBezTo>
                                  <a:pt x="949376" y="1787017"/>
                                  <a:pt x="227635" y="1969389"/>
                                  <a:pt x="113843" y="1764030"/>
                                </a:cubicBezTo>
                                <a:cubicBezTo>
                                  <a:pt x="0" y="1558671"/>
                                  <a:pt x="537134" y="1043305"/>
                                  <a:pt x="1313739" y="612902"/>
                                </a:cubicBezTo>
                                <a:cubicBezTo>
                                  <a:pt x="2090217" y="182372"/>
                                  <a:pt x="2811958" y="0"/>
                                  <a:pt x="2925750" y="20535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4691880"/>
                            <a:ext cx="1368360" cy="984240"/>
                          </a:xfrm>
                          <a:custGeom>
                            <a:avLst/>
                            <a:gdLst>
                              <a:gd name="textAreaLeft" fmla="*/ 0 w 775800"/>
                              <a:gd name="textAreaRight" fmla="*/ 776160 w 775800"/>
                              <a:gd name="textAreaTop" fmla="*/ 0 h 558000"/>
                              <a:gd name="textAreaBottom" fmla="*/ 558360 h 558000"/>
                            </a:gdLst>
                            <a:ahLst/>
                            <a:rect l="textAreaLeft" t="textAreaTop" r="textAreaRight" b="textAreaBottom"/>
                            <a:pathLst>
                              <a:path w="1519809" h="984631">
                                <a:moveTo>
                                  <a:pt x="1462913" y="102616"/>
                                </a:moveTo>
                                <a:cubicBezTo>
                                  <a:pt x="1406017" y="0"/>
                                  <a:pt x="1045083" y="91186"/>
                                  <a:pt x="656844" y="306451"/>
                                </a:cubicBezTo>
                                <a:cubicBezTo>
                                  <a:pt x="268605" y="521589"/>
                                  <a:pt x="0" y="779272"/>
                                  <a:pt x="56896" y="882015"/>
                                </a:cubicBezTo>
                                <a:cubicBezTo>
                                  <a:pt x="113792" y="984631"/>
                                  <a:pt x="474726" y="893445"/>
                                  <a:pt x="862965" y="678180"/>
                                </a:cubicBezTo>
                                <a:cubicBezTo>
                                  <a:pt x="1251204" y="463042"/>
                                  <a:pt x="1519809" y="205359"/>
                                  <a:pt x="1462913" y="10261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1130760" cy="1395000"/>
                          </a:xfrm>
                          <a:custGeom>
                            <a:avLst/>
                            <a:gdLst>
                              <a:gd name="textAreaLeft" fmla="*/ 0 w 641160"/>
                              <a:gd name="textAreaRight" fmla="*/ 641520 w 641160"/>
                              <a:gd name="textAreaTop" fmla="*/ 0 h 790920"/>
                              <a:gd name="textAreaBottom" fmla="*/ 791280 h 790920"/>
                            </a:gdLst>
                            <a:ahLst/>
                            <a:rect l="textAreaLeft" t="textAreaTop" r="textAreaRight" b="textAreaBottom"/>
                            <a:pathLst>
                              <a:path w="1255950" h="1395095">
                                <a:moveTo>
                                  <a:pt x="630863" y="0"/>
                                </a:moveTo>
                                <a:lnTo>
                                  <a:pt x="1255950" y="1127633"/>
                                </a:lnTo>
                                <a:lnTo>
                                  <a:pt x="773350" y="13950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2796480"/>
                            <a:ext cx="1404000" cy="966960"/>
                          </a:xfrm>
                          <a:custGeom>
                            <a:avLst/>
                            <a:gdLst>
                              <a:gd name="textAreaLeft" fmla="*/ 0 w 795960"/>
                              <a:gd name="textAreaRight" fmla="*/ 796320 w 795960"/>
                              <a:gd name="textAreaTop" fmla="*/ 0 h 548280"/>
                              <a:gd name="textAreaBottom" fmla="*/ 548640 h 548280"/>
                            </a:gdLst>
                            <a:ahLst/>
                            <a:rect l="textAreaLeft" t="textAreaTop" r="textAreaRight" b="textAreaBottom"/>
                            <a:pathLst>
                              <a:path w="1559179" h="967486">
                                <a:moveTo>
                                  <a:pt x="1559179" y="148844"/>
                                </a:moveTo>
                                <a:lnTo>
                                  <a:pt x="1476756" y="0"/>
                                </a:lnTo>
                                <a:lnTo>
                                  <a:pt x="0" y="818642"/>
                                </a:lnTo>
                                <a:lnTo>
                                  <a:pt x="82423" y="967486"/>
                                </a:lnTo>
                                <a:lnTo>
                                  <a:pt x="1559179" y="1488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3324240"/>
                            <a:ext cx="1039320" cy="743040"/>
                          </a:xfrm>
                          <a:custGeom>
                            <a:avLst/>
                            <a:gdLst>
                              <a:gd name="textAreaLeft" fmla="*/ 0 w 589320"/>
                              <a:gd name="textAreaRight" fmla="*/ 589680 w 589320"/>
                              <a:gd name="textAreaTop" fmla="*/ 0 h 421200"/>
                              <a:gd name="textAreaBottom" fmla="*/ 421560 h 421200"/>
                            </a:gdLst>
                            <a:ahLst/>
                            <a:rect l="textAreaLeft" t="textAreaTop" r="textAreaRight" b="textAreaBottom"/>
                            <a:pathLst>
                              <a:path w="1154430" h="742950">
                                <a:moveTo>
                                  <a:pt x="1154430" y="148844"/>
                                </a:moveTo>
                                <a:lnTo>
                                  <a:pt x="1071880" y="0"/>
                                </a:lnTo>
                                <a:lnTo>
                                  <a:pt x="0" y="594106"/>
                                </a:lnTo>
                                <a:lnTo>
                                  <a:pt x="82550" y="742950"/>
                                </a:lnTo>
                                <a:lnTo>
                                  <a:pt x="1154430" y="1488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402360"/>
                            <a:ext cx="1404720" cy="967680"/>
                          </a:xfrm>
                          <a:custGeom>
                            <a:avLst/>
                            <a:gdLst>
                              <a:gd name="textAreaLeft" fmla="*/ 0 w 796320"/>
                              <a:gd name="textAreaRight" fmla="*/ 796680 w 796320"/>
                              <a:gd name="textAreaTop" fmla="*/ 0 h 548640"/>
                              <a:gd name="textAreaBottom" fmla="*/ 549000 h 548640"/>
                            </a:gdLst>
                            <a:ahLst/>
                            <a:rect l="textAreaLeft" t="textAreaTop" r="textAreaRight" b="textAreaBottom"/>
                            <a:pathLst>
                              <a:path w="1559814" h="967740">
                                <a:moveTo>
                                  <a:pt x="1559814" y="148844"/>
                                </a:moveTo>
                                <a:lnTo>
                                  <a:pt x="1477264" y="0"/>
                                </a:lnTo>
                                <a:lnTo>
                                  <a:pt x="0" y="818896"/>
                                </a:lnTo>
                                <a:lnTo>
                                  <a:pt x="82550" y="967740"/>
                                </a:lnTo>
                                <a:lnTo>
                                  <a:pt x="1559814" y="1488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84" style="position:absolute;margin-left:-2.7pt;margin-top:0pt;width:563pt;height:773.95pt" coordorigin="-54,0" coordsize="11260,15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6;top:735;width:213;height:4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5;top:798;width:7796;height:3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án Ježíš řekl Petrovi, že mu dá klíče od nebeskéh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88;top:798;width:4517;height:3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království. Dokážeš spočítat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6;top:1163;width:3977;height:3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olik klíčů je na obrázku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7;top:1172;width:70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1465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1786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2108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2435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2756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3078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3400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3721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4043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4365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4687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5008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5330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5651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5974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;top:6295;width:82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Shape 329" coordsize="2047240,1084580" path="m0,542290c0,242824,458216,0,1023620,0c1589024,0,2047240,242824,2047240,542290c2047240,841756,1589024,1084580,1023620,1084580c458216,1084580,0,841756,0,542290xe" stroked="t" o:allowincell="f" style="position:absolute;left:1177;top:1556;width:2902;height:1707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30" coordsize="1023620,542290" path="m0,271145c0,420878,229235,542290,511810,542290c794385,542290,1023620,420878,1023620,271145c1023620,121412,794385,0,511810,0c229235,0,0,121412,0,271145xe" stroked="t" o:allowincell="f" style="position:absolute;left:1903;top:1983;width:1450;height:853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31" coordsize="351790,3676015" path="m0,3676015l351790,3676015l351790,0l0,0l0,3676015xe" stroked="t" o:allowincell="f" style="position:absolute;left:2366;top:3266;width:497;height:578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32" coordsize="1075055,217805" path="m0,217805l1075055,217805l1075055,0l0,0l0,217805xe" stroked="t" o:allowincell="f" style="position:absolute;left:839;top:8712;width:1523;height:342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33" coordsize="779780,217805" path="m0,217805l779780,217805l779780,0l0,0l0,217805xe" stroked="t" o:allowincell="f" style="position:absolute;left:1258;top:7887;width:1104;height:342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34" coordsize="1075055,217805" path="m0,217805l1075055,217805l1075055,0l0,0l0,217805xe" stroked="t" o:allowincell="f" style="position:absolute;left:839;top:7317;width:1523;height:342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35" coordsize="1497330,1977136" path="m242062,145414c484124,0,907034,259587,1186815,725297c1466596,1191006,1497330,1686306,1255268,1831721c1013206,1977136,590296,1717548,310515,1251838c30734,786130,0,290830,242062,145414xe" stroked="t" o:allowincell="f" style="position:absolute;left:4420;top:10716;width:2122;height:3112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36" coordsize="748538,988568" path="m121031,72771c0,145415,15367,393065,155194,625983c295021,858774,506603,988568,627507,915797c748538,843152,733171,595502,593344,362585c453517,129794,241935,0,121031,72771xe" stroked="t" o:allowincell="f" style="position:absolute;left:4951;top:11494;width:1060;height:1555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37" coordsize="2729992,1929385" path="m0,1536026l2556383,0l2729992,289051l0,1929385e" stroked="t" o:allowincell="f" style="position:absolute;left:-4;top:12441;width:3870;height:3037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38" coordsize="708279,991819" path="m175768,0l0,105664l532511,991819l708279,886181l175768,0xe" stroked="t" o:allowincell="f" style="position:absolute;left:1813;top:13698;width:1003;height:1561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39" coordsize="561721,747967" path="m175768,0l0,105665l385953,747967l561721,642366l175768,0xe" stroked="t" o:allowincell="f" style="position:absolute;left:2979;top:13680;width:795;height:1176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40" coordsize="708279,991870" path="m175768,0l0,105664l532511,991870l708279,886206l175768,0xe" stroked="t" o:allowincell="f" style="position:absolute;left:2851;top:13024;width:1003;height:1561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41" coordsize="1766583,1242441" path="m1654188,1031113c1541793,1242441,1105675,1230249,679844,1003936c254038,777494,0,422656,112370,211328c224752,0,660921,12192,1086752,238506c1512583,464948,1766583,819786,1654188,1031113xe" stroked="t" o:allowincell="f" style="position:absolute;left:1227;top:4364;width:2504;height:1955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42" coordsize="883158,621157" path="m827024,515493c883158,409829,756158,232410,543306,119253c330454,6096,112268,0,56134,105664c0,211328,127000,388747,339852,501904c552704,615061,770890,621157,827024,515493xe" stroked="t" o:allowincell="f" style="position:absolute;left:1854;top:4853;width:1251;height:977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43" coordsize="664047,752348" path="m664047,0l264033,752348l0,612013l325400,0e" stroked="t" o:allowincell="f" style="position:absolute;left:6307;top:0;width:940;height:1183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44" coordsize="891032,583565" path="m809625,583565l891032,430530l81407,0l0,153035l809625,583565xe" stroked="t" o:allowincell="f" style="position:absolute;left:7044;top:3870;width:1262;height:91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45" coordsize="668655,465836" path="m586994,465836l668655,312166l81661,0l0,153670l586994,465836xe" stroked="t" o:allowincell="f" style="position:absolute;left:7377;top:4819;width:947;height:732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46" coordsize="891032,583565" path="m809625,583565l891032,430530l81407,0l0,153036l809625,583565xe" stroked="t" o:allowincell="f" style="position:absolute;left:6538;top:4853;width:1262;height:91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47" coordsize="2292731,2084324" path="m2130044,187071c2292731,374269,1984121,908685,1440942,1380998c897636,1853311,325374,2084324,162687,1897253c0,1710055,308610,1175639,851789,703326c1395095,231013,1967357,0,2130044,187071xe" stroked="t" o:allowincell="f" style="position:absolute;left:2608;top:8472;width:3250;height:3281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48" coordsize="1146175,1042162" path="m1064895,93599c983615,0,697357,115570,425831,351663c154178,587756,0,855090,81280,948563c162560,1042162,448818,926592,720344,690499c991997,454406,1146175,187071,1064895,93599xe" stroked="t" o:allowincell="f" style="position:absolute;left:3421;top:9293;width:1624;height:1640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49" coordsize="1900301,2479241" path="m0,0l1900301,2185998l1562862,2479241l0,681366e" stroked="t" o:allowincell="f" style="position:absolute;left:-4;top:768;width:2693;height:3903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50" coordsize="1151128,1033907" path="m1151128,135637l1033272,0l0,898271l117856,1033907l1151128,135637xe" stroked="t" o:allowincell="f" style="position:absolute;left:3918;top:6325;width:1631;height:1627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51" coordsize="867791,787527" path="m867791,135636l749935,0l0,651891l117856,787527l867791,135636xe" stroked="t" o:allowincell="f" style="position:absolute;left:5339;top:7164;width:1229;height:1239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52" coordsize="1151509,1034161" path="m1151509,135636l1033653,0l0,898525l117856,1034161l1151509,135636xe" stroked="t" o:allowincell="f" style="position:absolute;left:4959;top:7202;width:1632;height:1627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53" coordsize="883282,593217" path="m241020,2461c329188,4921,436941,34734,543367,91313c756232,204470,883282,381889,827098,487553c770926,593217,552765,587121,339913,473963c127048,360807,0,183388,56178,77724c84268,24892,152852,0,241020,2461xe" stroked="t" o:allowincell="f" style="position:absolute;left:-54;top:9568;width:1251;height:933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54" coordsize="1290320,1181640" path="m0,65l5775,0c182102,4921,397605,64548,610502,177705c1036295,404146,1290320,758984,1177963,970312c1065581,1181640,629361,1169447,203568,943134c150344,914829,99804,884517,52327,852731l0,815714e" stroked="t" o:allowincell="f" style="position:absolute;left:-4;top:9130;width:1828;height:1859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55" coordsize="1642745,2733421" path="m264033,2733421l1642745,140335l1378712,0l0,2593086l264033,2733421xe" stroked="t" o:allowincell="f" style="position:absolute;left:4399;top:1550;width:2328;height:4303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56" coordsize="891032,583565" path="m809625,583565l891032,430530l81407,0l0,153035l809625,583565xe" stroked="t" o:allowincell="f" style="position:absolute;left:5136;top:8540;width:1262;height:91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57" coordsize="668655,465836" path="m586994,465836l668655,312166l81661,0l0,153670l586994,465836xe" stroked="t" o:allowincell="f" style="position:absolute;left:5469;top:9489;width:947;height:732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58" coordsize="891032,583565" path="m809625,583565l891032,430530l81407,0l0,153035l809625,583565xe" stroked="t" o:allowincell="f" style="position:absolute;left:4630;top:9523;width:1262;height:91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59" coordsize="844931,1806321" path="m606425,1768729c429260,1806321,203327,1449451,101600,971296c0,493268,61341,75311,238506,37592c415671,0,641604,356870,743331,835025c844931,1313053,783590,1731010,606425,1768729xe" stroked="t" o:allowincell="f" style="position:absolute;left:3286;top:5942;width:1197;height:2843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60" coordsize="422529,903097" path="m303276,884301c391795,865505,422529,656463,371729,417449c320929,178435,207899,0,119253,18796c30734,37592,0,246634,50800,485648c101600,724662,214630,903097,303276,884301xe" stroked="t" o:allowincell="f" style="position:absolute;left:3586;top:6653;width:598;height:1421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61" coordsize="2239518,759460" path="m63119,759460l2239518,296926l2176399,0l0,462535l63119,759460xe" stroked="t" o:allowincell="f" style="position:absolute;left:5115;top:5463;width:3174;height:1195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62" coordsize="321945,936752" path="m193294,936752l321945,909320l128651,0l0,27432l193294,936752xe" stroked="t" o:allowincell="f" style="position:absolute;left:9168;top:8669;width:455;height:1474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63" coordsize="268859,687070" path="m140208,687070l268859,659638l128651,0l0,27432l140208,687070xe" stroked="t" o:allowincell="f" style="position:absolute;left:8612;top:9188;width:380;height:1081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64" coordsize="321945,936752" path="m193294,936752l321945,909320l128651,0l0,27432l193294,936752xe" stroked="t" o:allowincell="f" style="position:absolute;left:8105;top:8840;width:455;height:1474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65" coordsize="674370,1579246" path="m337185,0c523367,0,674370,353441,674370,789687c674370,1225804,523367,1579246,337185,1579246c151003,1579246,0,1225804,0,789687c0,353441,151003,0,337185,0xe" stroked="t" o:allowincell="f" style="position:absolute;left:5282;top:10884;width:955;height:2486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66" coordsize="337312,789559" path="m168656,0c75565,0,0,176784,0,394843c0,612775,75565,789559,168656,789559c261747,789559,337312,612775,337312,394843c337312,176784,261747,0,168656,0xe" stroked="t" o:allowincell="f" style="position:absolute;left:5521;top:11506;width:477;height:1242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67" coordsize="2285365,271145" path="m0,271145l2285365,271145l2285365,0l0,0l0,271145xe" stroked="t" o:allowincell="f" style="position:absolute;left:553;top:11905;width:3239;height:426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68" coordsize="134620,829310" path="m0,829310l134620,829310l134620,0l0,0l0,829310xe" stroked="t" o:allowincell="f" style="position:absolute;left:3178;top:10766;width:189;height:1305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69" coordsize="134620,601345" path="m0,601345l134620,601345l134620,0l0,0l0,601345xe" stroked="t" o:allowincell="f" style="position:absolute;left:4075;top:11089;width:189;height:946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70" coordsize="134620,829310" path="m0,829310l134620,829310l134620,0l0,0l0,829310xe" stroked="t" o:allowincell="f" style="position:absolute;left:4148;top:10766;width:189;height:1305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71" coordsize="3039542,1969389" path="m2925750,205359c3039542,410718,2502459,926084,1725854,1356487c949376,1787017,227635,1969389,113843,1764030c0,1558671,537134,1043305,1313739,612902c2090217,182372,2811958,0,2925750,205359xe" stroked="t" o:allowincell="f" style="position:absolute;left:1682;top:6614;width:4309;height:3100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72" coordsize="1519809,984631" path="m1462913,102616c1406017,0,1045083,91186,656844,306451c268605,521589,0,779272,56896,882015c113792,984631,474726,893445,862965,678180c1251204,463042,1519809,205359,1462913,102616xe" stroked="t" o:allowincell="f" style="position:absolute;left:2760;top:7389;width:2154;height:1549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73" coordsize="1255950,1395095" path="m630863,0l1255950,1127633l773350,1395095l0,0e" stroked="t" o:allowincell="f" style="position:absolute;left:3195;top:0;width:1780;height:2196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74" coordsize="1559179,967486" path="m1559179,148844l1476756,0l0,818642l82423,967486l1559179,148844xe" stroked="t" o:allowincell="f" style="position:absolute;left:4855;top:4404;width:2210;height:1522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75" coordsize="1154430,742950" path="m1154430,148844l1071880,0l0,594106l82550,742950l1154430,148844xe" stroked="t" o:allowincell="f" style="position:absolute;left:6576;top:5235;width:1636;height:1169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  <v:shape id="shape_0" ID="Shape 376" coordsize="1559814,967740" path="m1559814,148844l1477264,0l0,818896l82550,967740l1559814,148844xe" stroked="t" o:allowincell="f" style="position:absolute;left:5819;top:5358;width:2211;height:1523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0"/>
        <w:ind w:left="-735" w:right="11181" w:hanging="0"/>
        <w:jc w:val="left"/>
        <w:rPr/>
      </w:pPr>
      <w:r>
        <w:rPr/>
      </w:r>
    </w:p>
    <w:p>
      <w:pPr>
        <w:pStyle w:val="Normal"/>
        <w:spacing w:before="0" w:after="10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6225" cy="9665335"/>
            <wp:effectExtent l="0" t="0" r="0" b="0"/>
            <wp:docPr id="5" name="Picture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</w:t>
      </w:r>
    </w:p>
    <w:p>
      <w:pPr>
        <w:pStyle w:val="Normal"/>
        <w:spacing w:before="0" w:after="0"/>
        <w:ind w:left="0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</w:p>
    <w:p>
      <w:pPr>
        <w:pStyle w:val="Normal"/>
        <w:spacing w:before="0" w:after="0"/>
        <w:ind w:left="193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180" cy="9296400"/>
            <wp:effectExtent l="0" t="0" r="0" b="0"/>
            <wp:docPr id="6" name="Picture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"/>
        <w:ind w:left="105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6050" cy="9753600"/>
            <wp:effectExtent l="0" t="0" r="0" b="0"/>
            <wp:docPr id="7" name="Picture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</w:p>
    <w:sectPr>
      <w:type w:val="nextPage"/>
      <w:pgSz w:w="11906" w:h="16838"/>
      <w:pgMar w:left="735" w:right="723" w:gutter="0" w:header="0" w:top="720" w:footer="0" w:bottom="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/>
        <w:u w:val="none" w:color="000000"/>
        <w:b/>
        <w:shd w:fill="auto" w:val="clear"/>
        <w:szCs w:val="28"/>
        <w:iCs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3"/>
      <w:ind w:left="10" w:right="4" w:hanging="10"/>
      <w:jc w:val="both"/>
    </w:pPr>
    <w:rPr>
      <w:rFonts w:ascii="Times New Roman" w:hAnsi="Times New Roman" w:eastAsia="Times New Roman" w:cs="Times New Roman"/>
      <w:b/>
      <w:i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9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8"/>
      <w:u w:val="single" w:color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youtube.com/watch?v=Aaimrz3NZPw" TargetMode="External"/><Relationship Id="rId5" Type="http://schemas.openxmlformats.org/officeDocument/2006/relationships/hyperlink" Target="https://www.youtube.com/watch?v=Aaimrz3NZPw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7:00Z</dcterms:created>
  <dc:creator>Lída</dc:creator>
  <dc:description/>
  <cp:keywords/>
  <dc:language>en-US</dc:language>
  <cp:lastModifiedBy>word</cp:lastModifiedBy>
  <dcterms:modified xsi:type="dcterms:W3CDTF">2021-10-30T13:17:00Z</dcterms:modified>
  <cp:revision>2</cp:revision>
  <dc:subject/>
  <dc:title/>
</cp:coreProperties>
</file>