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01540</wp:posOffset>
            </wp:positionH>
            <wp:positionV relativeFrom="paragraph">
              <wp:posOffset>-6350</wp:posOffset>
            </wp:positionV>
            <wp:extent cx="1813560" cy="1746250"/>
            <wp:effectExtent l="0" t="0" r="0" b="0"/>
            <wp:wrapSquare wrapText="bothSides"/>
            <wp:docPr id="1" name="Picture 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lé děti, co vysvědčení? Určitě hodně jedniček, že :)) gratuluju :))</w:t>
      </w:r>
    </w:p>
    <w:p>
      <w:pPr>
        <w:pStyle w:val="Normal"/>
        <w:rPr/>
      </w:pPr>
      <w:r>
        <w:rPr/>
        <w:t xml:space="preserve">dnešní svátek Uvedení Páně do chrámu nám připomíná událost, kdy Marie a Josef přinesli Ježíše 40 dní po jeho narození do jeruzalémského chrámu, aby ho odevzdali Bohu. Hezky o tom píše </w:t>
      </w:r>
      <w:r>
        <w:rPr>
          <w:b/>
        </w:rPr>
        <w:t>evangelista Lukáš:</w:t>
      </w:r>
    </w:p>
    <w:p>
      <w:pPr>
        <w:pStyle w:val="Normal"/>
        <w:spacing w:lineRule="auto" w:line="237" w:before="0" w:after="0"/>
        <w:ind w:left="-5" w:right="6" w:hanging="10"/>
        <w:rPr/>
      </w:pPr>
      <w:r>
        <w:rPr>
          <w:b/>
          <w:color w:val="CC0000"/>
          <w:sz w:val="24"/>
        </w:rPr>
        <w:t xml:space="preserve">Lk 2,22-40 </w:t>
      </w:r>
      <w:r>
        <w:rPr>
          <w:sz w:val="24"/>
        </w:rPr>
        <w:t>Když nadešel den očišťování podle Mojžíšova Zákona, přinesli (Ježíše) do chrámu, aby ho představili Pánu, jak je psáno v Zákoně Páně: `</w:t>
      </w:r>
      <w:r>
        <w:rPr>
          <w:b/>
          <w:sz w:val="24"/>
        </w:rPr>
        <w:t>Všechno prvorozené mužského rodu ať je zasvěceno Pánu!</w:t>
      </w:r>
      <w:r>
        <w:rPr>
          <w:sz w:val="24"/>
        </w:rPr>
        <w:t xml:space="preserve">' </w:t>
      </w:r>
    </w:p>
    <w:p>
      <w:pPr>
        <w:pStyle w:val="Normal"/>
        <w:spacing w:lineRule="auto" w:line="237" w:before="0" w:after="298"/>
        <w:ind w:left="-5" w:right="6" w:hanging="10"/>
        <w:rPr/>
      </w:pPr>
      <w:r>
        <w:rPr>
          <w:sz w:val="24"/>
        </w:rPr>
        <w:t xml:space="preserve">Přitom chtěli také podat oběť, jak je to nařízeno v Zákoně Páně: </w:t>
      </w:r>
      <w:r>
        <w:rPr>
          <w:b/>
          <w:sz w:val="24"/>
        </w:rPr>
        <w:t>pár hrdliček nebo dvě holoubata</w:t>
      </w:r>
      <w:r>
        <w:rPr>
          <w:sz w:val="24"/>
        </w:rPr>
        <w:t xml:space="preserve">. Tehdy žil v Jeruzalémě jeden člověk, jmenoval se </w:t>
      </w:r>
      <w:r>
        <w:rPr>
          <w:b/>
          <w:sz w:val="24"/>
        </w:rPr>
        <w:t>Simeon: byl to člověk spravedlivý a bohabojný, očekával potěšení Izraele a byl v něm Duch Svatý</w:t>
      </w:r>
      <w:r>
        <w:rPr>
          <w:sz w:val="24"/>
        </w:rPr>
        <w:t xml:space="preserve">. Od Ducha Svatého mu bylo zjeveno, že </w:t>
      </w:r>
      <w:r>
        <w:rPr>
          <w:b/>
          <w:sz w:val="24"/>
        </w:rPr>
        <w:t>neuzří smrt, dokud neuvidí Pánova Mesiáše</w:t>
      </w:r>
      <w:r>
        <w:rPr>
          <w:sz w:val="24"/>
        </w:rPr>
        <w:t xml:space="preserve">. Z vnuknutí Ducha přišel do chrámu, právě když rodiče přinesli dítě Ježíše, aby s ním vykonali, co bylo obvyklé podle Zákona. </w:t>
      </w:r>
      <w:r>
        <w:rPr>
          <w:b/>
          <w:sz w:val="24"/>
        </w:rPr>
        <w:t>Vzal si ho do náručí</w:t>
      </w:r>
      <w:r>
        <w:rPr>
          <w:sz w:val="24"/>
        </w:rPr>
        <w:t xml:space="preserve"> a takto </w:t>
      </w:r>
      <w:r>
        <w:rPr>
          <w:b/>
          <w:sz w:val="24"/>
        </w:rPr>
        <w:t>velebil Boha</w:t>
      </w:r>
      <w:r>
        <w:rPr>
          <w:sz w:val="24"/>
        </w:rPr>
        <w:t>: „</w:t>
      </w:r>
      <w:r>
        <w:rPr>
          <w:b/>
          <w:i/>
          <w:sz w:val="24"/>
        </w:rPr>
        <w:t>Nyní můžeš, Pane, propustit svého služebníka podle svého slova v pokoji, neboť moje oči uviděly tvou spásu</w:t>
      </w:r>
      <w:r>
        <w:rPr>
          <w:sz w:val="24"/>
        </w:rPr>
        <w:t>, kterou jsi připravil pro všechny národy</w:t>
      </w:r>
      <w:r>
        <w:rPr>
          <w:b/>
          <w:i/>
          <w:sz w:val="24"/>
        </w:rPr>
        <w:t>: světlo k osvícení pohanům a k slávě tvého izraelského lidu.“</w:t>
      </w:r>
      <w:r>
        <w:rPr>
          <w:sz w:val="24"/>
        </w:rPr>
        <w:t xml:space="preserve"> Jeho otec i matka byli plni údivu nad slovy, která o něm slyšeli. Simeon jim požehnal a jeho matce Marii prohlásil: „On je ustanoven k pádu a k povstání mnohých v Izraeli a jako znamení, kterému se bude odporovat – i </w:t>
      </w:r>
      <w:r>
        <w:rPr>
          <w:b/>
          <w:i/>
          <w:sz w:val="24"/>
        </w:rPr>
        <w:t>tvou vlastní duší pronikne meč</w:t>
      </w:r>
      <w:r>
        <w:rPr>
          <w:sz w:val="24"/>
        </w:rPr>
        <w:t xml:space="preserve"> – aby vyšlo najevo smýšlení mnoha srdcí.“ Také tam byla </w:t>
      </w:r>
      <w:r>
        <w:rPr>
          <w:b/>
          <w:i/>
          <w:sz w:val="24"/>
        </w:rPr>
        <w:t>prorokyně Anna</w:t>
      </w:r>
      <w:r>
        <w:rPr>
          <w:sz w:val="24"/>
        </w:rPr>
        <w:t xml:space="preserve">, dcera Fanuelova z aserova kmene. Byla značně pokročilého věku: mladá se vdala a sedm roků žila v manželství, potom sama jako vdova – bylo jí už čtyřiaosmdesát let. Nevycházela z chrámu a sloužila Bohu posty a modlitbami ve dne v noci. Přišla tam právě v tu chvíli, </w:t>
      </w:r>
      <w:r>
        <w:rPr>
          <w:b/>
          <w:i/>
          <w:sz w:val="24"/>
        </w:rPr>
        <w:t xml:space="preserve">velebila Boha a mluvila o tom dítěti všem, kdo očekávali vykoupení Jeruzaléma. </w:t>
      </w:r>
      <w:r>
        <w:rPr>
          <w:sz w:val="24"/>
        </w:rPr>
        <w:t xml:space="preserve">Když vykonali všechno podle Zákona Páně, vrátili se do Galileje do svého města Nazareta. Dítě rostlo a sílilo, bylo plné moudrosti a </w:t>
      </w:r>
      <w:r>
        <w:rPr>
          <w:b/>
          <w:i/>
          <w:sz w:val="24"/>
        </w:rPr>
        <w:t>milost Boží byla s ním</w:t>
      </w:r>
      <w:r>
        <w:rPr>
          <w:sz w:val="24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-140970</wp:posOffset>
            </wp:positionV>
            <wp:extent cx="1897380" cy="1562100"/>
            <wp:effectExtent l="0" t="0" r="0" b="0"/>
            <wp:wrapSquare wrapText="bothSides"/>
            <wp:docPr id="2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idově se tento svátek nazývá hromnice. Hromničky jsou svíčky, které se tento den v kostele žehnají. Dřív je lidé při bouřce dávali zapálené do oken, aby je spolu s modlitbou chránily. Svíce nám hlavně připomíná Ježíše. Postupně uhořívá, </w:t>
      </w:r>
      <w:r>
        <w:rPr>
          <w:b/>
        </w:rPr>
        <w:t xml:space="preserve">sama sebe stravuje, aby nám dala světlo, </w:t>
      </w:r>
      <w:r>
        <w:rPr/>
        <w:t>abychom my nebloudili. Dříve až v tento den končila doba vánoční, proto u nás bývá ještě do hromnic vystavený betlém (letos se ale uklidil dřív, protože se v kostele měnila světla).</w:t>
      </w:r>
    </w:p>
    <w:p>
      <w:pPr>
        <w:pStyle w:val="Normal"/>
        <w:rPr/>
      </w:pPr>
      <w:r>
        <w:rPr/>
        <w:t xml:space="preserve">Svátek připomíná, že </w:t>
      </w:r>
      <w:r>
        <w:rPr>
          <w:b/>
          <w:u w:val="single" w:color="000000"/>
        </w:rPr>
        <w:t>Pán je světlo národů, Pán je sláva svého lidu.</w:t>
      </w:r>
      <w:r>
        <w:rPr/>
        <w:t xml:space="preserve"> Ukazuje cestu do nebe. V adventu jsme si říkali, že Ježíš je světlo. Čím víc světla na věnci, tím byly blíž Vánoce! A nyní světlo, Ježíš, přichází k nám. Nejen do kostela a pak v podobě svíčky i domů, ale do našeho srdce. </w:t>
      </w:r>
    </w:p>
    <w:p>
      <w:pPr>
        <w:pStyle w:val="Normal"/>
        <w:rPr/>
      </w:pPr>
      <w:r>
        <w:rPr>
          <w:b/>
        </w:rPr>
        <w:t>Simeon měl prorockého ducha</w:t>
      </w:r>
      <w:r>
        <w:rPr/>
        <w:t xml:space="preserve"> a viděl věci úplně jinak než ostatní lidé. Věřil, že než zemře, na vlastní oči uvidí Božího syna. Víc už v životě nechce, žije jen pro Boha a s klidem může zemřít. To je správné odvážné tvrzení. </w:t>
      </w:r>
      <w:r>
        <w:rPr>
          <w:b/>
        </w:rPr>
        <w:t>Žít pro Ježíše a víc nic!</w:t>
      </w:r>
      <w:r>
        <w:rPr/>
        <w:t xml:space="preserve"> Klidně. V Ježíši máme totiž všechno. On je náš život. Proto jsme na světě! Marie se od Simeona dozví, že </w:t>
      </w:r>
      <w:r>
        <w:rPr>
          <w:b/>
        </w:rPr>
        <w:t>její duši pronikne meč</w:t>
      </w:r>
      <w:r>
        <w:rPr/>
        <w:t>. Víte, co to znamená? Co myslíte, jak jí asi bylo? Napište!</w:t>
      </w:r>
    </w:p>
    <w:p>
      <w:pPr>
        <w:pStyle w:val="Normal"/>
        <w:rPr/>
      </w:pPr>
      <w:r>
        <w:rPr/>
        <w:t xml:space="preserve">Simeon a </w:t>
      </w:r>
      <w:r>
        <w:rPr>
          <w:b/>
        </w:rPr>
        <w:t>Anna</w:t>
      </w:r>
      <w:r>
        <w:rPr/>
        <w:t xml:space="preserve"> našli smysl života ve službě v chrámu. Anna neměla manžela, aby jí nebylo doma smutno, </w:t>
      </w:r>
      <w:r>
        <w:rPr>
          <w:b/>
        </w:rPr>
        <w:t>aby svůj život užitečně prožila, chodila do chrámu chválit Pána a modlit se</w:t>
      </w:r>
      <w:r>
        <w:rPr/>
        <w:t xml:space="preserve"> za své blízké, za nemocné a za všechny, kteří její modlitbu potřebují. Odměnou jim oběma bylo, že</w:t>
      </w:r>
      <w:r>
        <w:rPr>
          <w:b/>
        </w:rPr>
        <w:t xml:space="preserve"> na vlastní oči uviděli skutečného živého Božího syna Ježíše</w:t>
      </w:r>
      <w:r>
        <w:rPr/>
        <w:t>. To se přece jen tak někomu nestane!</w:t>
      </w:r>
    </w:p>
    <w:p>
      <w:pPr>
        <w:sectPr>
          <w:type w:val="nextPage"/>
          <w:pgSz w:w="11906" w:h="16838"/>
          <w:pgMar w:left="854" w:right="7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ěti, přijďte si do kostela pro svíčku! Rozsvícená symbolizuje Ježíše, kterého rodiče přinesli do chrámu. Odneste si ji domů. Často se u ní společně modlete. A chvalte Ježíše všude, kam přijdete!</w:t>
      </w:r>
    </w:p>
    <w:p>
      <w:pPr>
        <w:sectPr>
          <w:type w:val="nextPage"/>
          <w:pgSz w:w="11906" w:h="16838"/>
          <w:pgMar w:left="1440" w:right="1440" w:gutter="0" w:header="0" w:top="7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-588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1625"/>
            <wp:effectExtent l="0" t="0" r="0" b="0"/>
            <wp:docPr id="3" name="Picture 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ředstavte si, že místo Simeona a Anny stojíte v chrámě před Svatou rodinou vy. Jak byste je uvítali? Simeonovi přikreslete bublinu a do ní to napište.</w:t>
      </w:r>
    </w:p>
    <w:p>
      <w:pPr>
        <w:pStyle w:val="Normal"/>
        <w:rPr/>
      </w:pPr>
      <w:r>
        <w:rPr/>
        <w:t xml:space="preserve">Troufli byste si pochovat Božího syna? Jeho otec, Bůh Otec se nebál svoje miminko Ježíška svěřit do rukou lidí. </w:t>
      </w:r>
    </w:p>
    <w:p>
      <w:pPr>
        <w:pStyle w:val="Normal"/>
        <w:spacing w:before="0" w:after="1160"/>
        <w:rPr/>
      </w:pPr>
      <w:r>
        <w:rPr/>
        <w:t xml:space="preserve">Důvěřuje nám a my důvěřujme jemu </w:t>
      </w:r>
    </w:p>
    <w:p>
      <w:pPr>
        <w:sectPr>
          <w:type w:val="nextPage"/>
          <w:pgSz w:w="11906" w:h="16838"/>
          <w:pgMar w:left="854" w:right="8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-2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588635"/>
            <wp:effectExtent l="0" t="0" r="0" b="0"/>
            <wp:docPr id="4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588" w:right="-59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3350" cy="6971030"/>
            <wp:effectExtent l="0" t="0" r="0" b="0"/>
            <wp:docPr id="5" name="Picture 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67"/>
      <w:ind w:left="10" w:right="6" w:hanging="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Lída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