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right="-7" w:hanging="1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1930</wp:posOffset>
            </wp:positionH>
            <wp:positionV relativeFrom="paragraph">
              <wp:posOffset>-10160</wp:posOffset>
            </wp:positionV>
            <wp:extent cx="2447290" cy="1813560"/>
            <wp:effectExtent l="0" t="0" r="0" b="0"/>
            <wp:wrapSquare wrapText="bothSides"/>
            <wp:docPr id="1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ve čtvrtek to bude 40 dní, co  jsme slavili, že Ježíš vstal z mrtvých. Celou dobu se Ježíš učedníkům zjevuje, aby poznali, že skutečně vstal z mrtvých. Ještě tomu moc nerozumí, ale všechno pochopí, až na ně za 10 dní sestoupí Duch svatý. Pro nás je to také pěkně složité, že? Apoštol a evangelista Jan to všechno vysvětluje příteli Teofilovi v 1. kapitole knihy Skutky apoštolů. Ježíš všechno zařizuje tak, aby mohl odejít ke svému Otci do nebe. Učedníci se musí osamostatnit a </w:t>
      </w:r>
      <w:r>
        <w:rPr>
          <w:b/>
        </w:rPr>
        <w:t>pokračovat v Jeho díle</w:t>
      </w:r>
      <w:r>
        <w:rPr/>
        <w:t>. Vzniká prvotní církev. Tomu ještě předchází, že se devět dní spolu s Pannou Marií modlí, aby dostali sílu Ducha svatého všechno dobře plnit.</w:t>
      </w:r>
      <w:r>
        <w:rPr>
          <w:i/>
        </w:rPr>
        <w:t xml:space="preserve"> „Čekejte, až se splní Otcovo zaslíbení, o němž jste ode mne slyšeli. Jan křtil vodou, </w:t>
      </w:r>
      <w:r>
        <w:rPr>
          <w:b/>
          <w:i/>
        </w:rPr>
        <w:t>vy však budete pokřtěni Duchem svatým</w:t>
      </w:r>
      <w:r>
        <w:rPr>
          <w:i/>
        </w:rPr>
        <w:t xml:space="preserve">, až uplyne těchto několik dní. </w:t>
      </w:r>
      <w:r>
        <w:rPr>
          <w:b/>
          <w:i/>
        </w:rPr>
        <w:t>Dostanete sílu Ducha svatého</w:t>
      </w:r>
      <w:r>
        <w:rPr>
          <w:i/>
        </w:rPr>
        <w:t xml:space="preserve">, který na vás sestoupí, a budete mi svědky v Jeruzalémě a v celém Judsku, Samařsku a až na sám konec země.“ Po těch slovech </w:t>
      </w:r>
      <w:r>
        <w:rPr>
          <w:b/>
          <w:i/>
        </w:rPr>
        <w:t>byl před jejich zraky vzat vzhůru a oblak jim ho zastřel</w:t>
      </w:r>
      <w:r>
        <w:rPr>
          <w:i/>
        </w:rPr>
        <w:t xml:space="preserve">. A když upřeně hleděli k nebi za ním, jak odchází, hle, stáli vedle nich </w:t>
      </w:r>
      <w:r>
        <w:rPr>
          <w:b/>
          <w:i/>
        </w:rPr>
        <w:t>dva muži v bílém rouchu</w:t>
      </w:r>
      <w:r>
        <w:rPr>
          <w:i/>
          <w:color w:val="7D983A"/>
        </w:rPr>
        <w:t xml:space="preserve"> </w:t>
      </w:r>
      <w:r>
        <w:rPr>
          <w:i/>
        </w:rPr>
        <w:t xml:space="preserve">a řekli: </w:t>
      </w:r>
      <w:r>
        <w:rPr>
          <w:b/>
          <w:i/>
        </w:rPr>
        <w:t>„Muži z Galileje, co tu stojíte a hledíte k nebi? Tento Ježíš, který byl od vás vzat do nebe, znovu přijde právě tak, jak jste ho viděli odcházet.“</w:t>
      </w:r>
      <w:r>
        <w:rPr>
          <w:i/>
        </w:rPr>
        <w:t xml:space="preserve"> Když přišli do města, vystoupili do horní místnosti domu, kde pobývali. Ti </w:t>
      </w:r>
      <w:r>
        <w:rPr>
          <w:b/>
          <w:i/>
        </w:rPr>
        <w:t>všichni se svorně a vytrvale modlili</w:t>
      </w:r>
      <w:r>
        <w:rPr>
          <w:i/>
        </w:rPr>
        <w:t xml:space="preserve"> spolu se ženami, s Marií, matkou Ježíšovou, a s jeho bratry.</w:t>
      </w:r>
    </w:p>
    <w:p>
      <w:pPr>
        <w:pStyle w:val="Normal"/>
        <w:ind w:left="-5" w:right="-7" w:hanging="10"/>
        <w:rPr/>
      </w:pPr>
      <w:r>
        <w:rPr/>
        <w:t xml:space="preserve">Jak tomu máme rozumět, že je Ježíš v nebi a </w:t>
      </w:r>
      <w:r>
        <w:rPr>
          <w:b/>
        </w:rPr>
        <w:t>sedí po Otcově pravici?</w:t>
      </w:r>
      <w:r>
        <w:rPr/>
        <w:t xml:space="preserve"> To znamená, že je na čestném, na pravém, na správném místě (řídí se tím dodnes společenské chování, například muž vůči ženě nebo někomu, koho si obzvlášť vážíme jde po naší pravici). Ježíše zakryje oblak, podobně jako Mojžíše, když rozmlouval s Hospodinem ve Stanu setkávání cestou do Zaslíbené země. Oblak je symbolem Boha. </w:t>
      </w:r>
    </w:p>
    <w:p>
      <w:pPr>
        <w:pStyle w:val="Normal"/>
        <w:ind w:left="-15" w:right="-7" w:firstLine="17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-6350</wp:posOffset>
            </wp:positionV>
            <wp:extent cx="1875790" cy="1380490"/>
            <wp:effectExtent l="0" t="0" r="0" b="0"/>
            <wp:wrapSquare wrapText="bothSides"/>
            <wp:docPr id="2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bjevují se dva muži v bílém rouchu, jsou to andělé, Boží poslové. Známe je, ženám u hrobu oznamovali, že Ježíš vstal z mrtvých. Tentokrát oznamují, že Ježíš odešel do nebe a že zase znovu </w:t>
      </w:r>
      <w:r>
        <w:rPr>
          <w:b/>
        </w:rPr>
        <w:t>přijde na konci světa jako Král</w:t>
      </w:r>
      <w:r>
        <w:rPr/>
        <w:t xml:space="preserve">. Pamatujete? Na začátku adventu čekáme na 1. příchod Ježíše jako malé miminko a také na 2. příchod Ježíše jako Krále na konci časů. Apoštolové se pak s Marií a dalšími ženami </w:t>
      </w:r>
      <w:r>
        <w:rPr>
          <w:b/>
        </w:rPr>
        <w:t>9 dní modlí</w:t>
      </w:r>
      <w:r>
        <w:rPr/>
        <w:t xml:space="preserve">. Čekají na sílu Ducha svatého.  Číslo 9 se v mnoha jazycích podobá slovu nový (novem - novis, neun - neu aj.) Odtud název modlitby </w:t>
      </w:r>
      <w:r>
        <w:rPr>
          <w:b/>
        </w:rPr>
        <w:t>„novéna“</w:t>
      </w:r>
      <w:r>
        <w:rPr/>
        <w:t xml:space="preserve">. Devítka značí proměnu: připravuje novou proměnu, asi jako se miminko potřebuje v těle maminky vyvíjet 9 měsíců, aby se mohlo narodit. Děti, taky se vám stává, že se chcete v něčem zlepšit a řeknete si, že to budete opravdu poctivě pravidelně dělat? Jeden, druhý den dobrý, ale třetí a další dny už to moc nejde? V církvi je zavedené, že pokud opravdu usilujeme o proměnu v dobro, máme se </w:t>
      </w:r>
      <w:r>
        <w:rPr>
          <w:b/>
        </w:rPr>
        <w:t xml:space="preserve">vytrvale modlit 9 dní. </w:t>
      </w:r>
      <w:r>
        <w:rPr/>
        <w:t xml:space="preserve">Právě jako tenkrát učedníci. </w:t>
      </w:r>
    </w:p>
    <w:p>
      <w:pPr>
        <w:pStyle w:val="Normal"/>
        <w:ind w:left="-5" w:right="-7" w:hanging="10"/>
        <w:rPr/>
      </w:pPr>
      <w:r>
        <w:rPr/>
        <w:t>I my</w:t>
      </w:r>
      <w:r>
        <w:rPr>
          <w:b/>
        </w:rPr>
        <w:t xml:space="preserve"> teď máme 9 dní do slavnosti Seslání Ducha svatého</w:t>
      </w:r>
      <w:r>
        <w:rPr/>
        <w:t xml:space="preserve"> na to, abychom prosili o proměnu k lepšímu. </w:t>
      </w:r>
      <w:r>
        <w:rPr>
          <w:b/>
        </w:rPr>
        <w:t>Promyslete si, co je nejvíc potřeba.</w:t>
      </w:r>
      <w:r>
        <w:rPr/>
        <w:t xml:space="preserve"> Příště si povíme více. Ježíš se nikam neztratil, je stále s námi i když jej nevidíme. Připravený pomáhat nám být lepší. Pro starší děti by byla jistě předem dobrá i svátost smíření, abychom v duši udělali co nejvíc místa pro Krista. Snad to všichni stihneme :))</w:t>
      </w:r>
    </w:p>
    <w:p>
      <w:pPr>
        <w:pStyle w:val="Normal"/>
        <w:ind w:left="-5" w:right="-7" w:hanging="10"/>
        <w:rPr/>
      </w:pPr>
      <w:r>
        <w:rPr/>
        <w:t>Děti, těším se, že se uvidíme na nábožku na faře v pondělí nebo ve středu od 16 hodin za dodržení všech předpisů. A všechno si to povíme :)) Ahoj Lída</w:t>
      </w:r>
    </w:p>
    <w:p>
      <w:pPr>
        <w:pStyle w:val="Normal"/>
        <w:spacing w:lineRule="auto" w:line="256" w:before="0" w:after="294"/>
        <w:ind w:left="0" w:hanging="0"/>
        <w:jc w:val="left"/>
        <w:rPr>
          <w:b/>
          <w:b/>
        </w:rPr>
      </w:pPr>
      <w:r>
        <w:rPr>
          <w:b/>
        </w:rPr>
        <w:t>Vyluštěte si křížovky</w:t>
      </w:r>
    </w:p>
    <w:p>
      <w:pPr>
        <w:pStyle w:val="Normal"/>
        <w:spacing w:before="0" w:after="442"/>
        <w:ind w:left="-5" w:hanging="10"/>
        <w:jc w:val="left"/>
        <w:rPr/>
      </w:pPr>
      <w:hyperlink r:id="rId4">
        <w:r>
          <w:rPr>
            <w:rStyle w:val="InternetLink"/>
            <w:color w:val="0563C1"/>
            <w:u w:val="single" w:color="0563C1"/>
          </w:rPr>
          <w:t>https://deti.vira.cz/file/be183bfc4bf64a2083f6bc20d7154ffd/3334/Nanebevstoupeni-Jezis</w:t>
        </w:r>
      </w:hyperlink>
      <w:hyperlink r:id="rId5">
        <w:r>
          <w:rPr>
            <w:rStyle w:val="InternetLink"/>
            <w:color w:val="0563C1"/>
            <w:u w:val="single" w:color="0563C1"/>
          </w:rPr>
          <w:t>odchazi-k-Otci-lustenka_1.pdf</w:t>
        </w:r>
      </w:hyperlink>
      <w:hyperlink r:id="rId6">
        <w:r>
          <w:rPr>
            <w:rStyle w:val="InternetLink"/>
          </w:rPr>
          <w:t xml:space="preserve"> </w:t>
        </w:r>
      </w:hyperlink>
    </w:p>
    <w:p>
      <w:pPr>
        <w:pStyle w:val="Normal"/>
        <w:ind w:left="-5" w:hanging="10"/>
        <w:jc w:val="left"/>
        <w:rPr/>
      </w:pPr>
      <w:hyperlink r:id="rId7">
        <w:r>
          <w:rPr>
            <w:rStyle w:val="InternetLink"/>
            <w:color w:val="0563C1"/>
            <w:u w:val="single" w:color="0563C1"/>
          </w:rPr>
          <w:t>https://deti.vira.cz/file/c7bcc51c7e21bce7ca40138030603ec8/3333/Nanebevstoupeni</w:t>
        </w:r>
      </w:hyperlink>
      <w:hyperlink r:id="rId8">
        <w:r>
          <w:rPr>
            <w:rStyle w:val="InternetLink"/>
            <w:color w:val="0563C1"/>
            <w:u w:val="single" w:color="0563C1"/>
          </w:rPr>
          <w:t>Jezis-odchazi-k-Otci-lustenka_2.pdf</w:t>
        </w:r>
      </w:hyperlink>
    </w:p>
    <w:p>
      <w:pPr>
        <w:pStyle w:val="Normal"/>
        <w:spacing w:lineRule="auto" w:line="256"/>
        <w:ind w:left="43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4230" cy="7806055"/>
            <wp:effectExtent l="0" t="0" r="0" b="0"/>
            <wp:docPr id="3" name="Picture 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32" w:right="798" w:gutter="0" w:header="0" w:top="732" w:footer="0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deti.vira.cz/file/be183bfc4bf64a2083f6bc20d7154ffd/3334/Nanebevstoupeni-Jezis-odchazi-k-Otci-lustenka_1.pdf" TargetMode="External"/><Relationship Id="rId5" Type="http://schemas.openxmlformats.org/officeDocument/2006/relationships/hyperlink" Target="https://deti.vira.cz/file/be183bfc4bf64a2083f6bc20d7154ffd/3334/Nanebevstoupeni-Jezis-odchazi-k-Otci-lustenka_1.pdf" TargetMode="External"/><Relationship Id="rId6" Type="http://schemas.openxmlformats.org/officeDocument/2006/relationships/hyperlink" Target="https://deti.vira.cz/file/be183bfc4bf64a2083f6bc20d7154ffd/3334/Nanebevstoupeni-Jezis-odchazi-k-Otci-lustenka_1.pdf" TargetMode="External"/><Relationship Id="rId7" Type="http://schemas.openxmlformats.org/officeDocument/2006/relationships/hyperlink" Target="https://deti.vira.cz/file/c7bcc51c7e21bce7ca40138030603ec8/3333/Nanebevstoupeni-Jezis-odchazi-k-Otci-lustenka_2.pdf" TargetMode="External"/><Relationship Id="rId8" Type="http://schemas.openxmlformats.org/officeDocument/2006/relationships/hyperlink" Target="https://deti.vira.cz/file/c7bcc51c7e21bce7ca40138030603ec8/3333/Nanebevstoupeni-Jezis-odchazi-k-Otci-lustenka_2.pdf" TargetMode="External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Karel Kočí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