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" w:right="0" w:hanging="8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8740</wp:posOffset>
            </wp:positionH>
            <wp:positionV relativeFrom="paragraph">
              <wp:posOffset>1270</wp:posOffset>
            </wp:positionV>
            <wp:extent cx="2630170" cy="2118360"/>
            <wp:effectExtent l="0" t="0" r="0" b="0"/>
            <wp:wrapSquare wrapText="bothSides"/>
            <wp:docPr id="1" name="Picture 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lé děti, při dnešní katechezi vám asi nebude dělat problém, porozumět Ježíšovi jako kamarádovi. </w:t>
      </w:r>
    </w:p>
    <w:p>
      <w:pPr>
        <w:pStyle w:val="Normal"/>
        <w:spacing w:lineRule="auto" w:line="237" w:before="0" w:after="147"/>
        <w:ind w:left="0" w:right="46" w:hanging="0"/>
        <w:rPr/>
      </w:pPr>
      <w:r>
        <w:rPr>
          <w:b/>
          <w:color w:val="FF0000"/>
          <w:sz w:val="27"/>
        </w:rPr>
        <w:t xml:space="preserve">Lk 2, 41-52 </w:t>
      </w:r>
      <w:r>
        <w:rPr>
          <w:b/>
          <w:sz w:val="27"/>
        </w:rPr>
        <w:t>-</w:t>
      </w:r>
      <w:r>
        <w:rPr>
          <w:b/>
          <w:i/>
          <w:sz w:val="27"/>
        </w:rPr>
        <w:t xml:space="preserve"> </w:t>
      </w:r>
      <w:r>
        <w:rPr>
          <w:i/>
          <w:sz w:val="27"/>
        </w:rPr>
        <w:t>Každý rok chodívali jeho rodiče o velikonočních svátcích do Jeruzaléma. Také když mu bylo dvanáct let, šli tam, jak bylo o svátcích obyčejem. A když v těch dnech všechno vykonali a vraceli se domů, zůstal chlapec Ježíš v Jeruzalémě, aniž to jeho rodiče věděli. Protože se domnívali, že je někde s ostatními poutníky, ušli den cesty a pak jej hledali mezi svými příbuznými a známými. Když ho nenalezli, vrátili se a hledali ho v Jeruzalémě. Po třech dnech jej nalezli v chrámě, jak sedí mezi učiteli, naslouchá a dává jim otázky. Všichni, kteří ho slyšeli, divili se rozumnosti jeho odpovědí. Když ho rodiče spatřili, užasli a jeho matka mu řekla: „Synu, co jsi nám to udělal? Hle, tvůj otec a já jsme tě s úzkostí hledali.“ On jim řekl: „Jak to, že jste mě hledali? Což jste nevěděli, že musím být tam, kde jde o věc mého Otce?“ Ale oni jeho slovu neporozuměli. Pak se s nimi vrátil do Nazareta a poslouchal je. Jeho matka uchovávala to vše ve svém srdci.  A Ježíš prospíval na duchu i na těle a byl milý Bohu i lidem.</w:t>
      </w:r>
    </w:p>
    <w:p>
      <w:pPr>
        <w:pStyle w:val="Normal"/>
        <w:ind w:left="-7" w:right="0" w:hanging="8"/>
        <w:rPr/>
      </w:pPr>
      <w:r>
        <w:rPr/>
        <w:t xml:space="preserve">Děti, už jste se někdy rodičům ztratili? Nebo někdo z vaší z rodiny? Zakoukali jste se u něčeho zajímavého, v supermarketu nebo na nádraží? Rodiče měli asi pořádný strach. Strach měla i Marie s Josefem. Hledali Ježíše tři dny, to je hezky dlouhá doba. Dnes by se určitě hned volala policie. </w:t>
      </w:r>
      <w:r>
        <w:rPr>
          <w:b/>
        </w:rPr>
        <w:t>Marie prožívala jednu ze svých velkých bolestí.</w:t>
      </w:r>
      <w:r>
        <w:rPr/>
        <w:t xml:space="preserve"> Dovedete si předastavit, kolik strachu asi s Josefem zažili? </w:t>
      </w:r>
    </w:p>
    <w:p>
      <w:pPr>
        <w:pStyle w:val="Normal"/>
        <w:ind w:left="-7" w:right="0" w:hanging="8"/>
        <w:rPr/>
      </w:pPr>
      <w:r>
        <w:rPr/>
        <w:t xml:space="preserve">Některým z vás už brzy bude 12 let, podobně, jako tenkrát Ježíši. V Izraeli se už takový člověk považoval za dospělého (u nás až v 18 letech). Každý izraelský muž měl povinnost 3x za rok navštívit v Jeruzalémě chrám. Na Velikonoce, na svátek vyvedení Izraelitů z Egypta Mojžíšem, už mohl jít na pouť také Ježíš. Když svátky skončily a jeho rodiče se spolu s ostatními poutníky vydali na zpáteční cestu, předpokládali, že Ježíš jde taky. Jenže s nimi nešel... Když ho po třech dnech konečně našli, byli překvapeni. Ježíš seděl mezi rabíny v jeruzalémském chrámu. Tam by ho rozhodně nečekali. Ježíš jim odpoví, že musí být tam, kde jde o věc jeho Otce. Rodiče pochopí, že jim je Syn Boží svěřený pouze na výchovu, jinak patří Bohu. I nás Bůh svěřil do péče našim rodičům. Vybíral i pro nás tu nejlepší maminku i nejlepšího tatínka, stejně jako pro svého Syna Ježíše. </w:t>
      </w:r>
      <w:r>
        <w:rPr>
          <w:b/>
          <w:i/>
        </w:rPr>
        <w:t>Díky Pane!</w:t>
      </w:r>
    </w:p>
    <w:p>
      <w:pPr>
        <w:pStyle w:val="Normal"/>
        <w:ind w:left="-7" w:right="0" w:hanging="8"/>
        <w:rPr/>
      </w:pPr>
      <w:r>
        <w:rPr/>
        <w:t xml:space="preserve">Ježíš nebyl ani žádný šprt ani všeználek, který ví na všechno odpověď. Dneska si můžeme všechno hned „vygůglit“. </w:t>
      </w:r>
      <w:r>
        <w:rPr>
          <w:b/>
        </w:rPr>
        <w:t>Znalost ale není moudrost.</w:t>
      </w:r>
      <w:r>
        <w:rPr/>
        <w:t xml:space="preserve"> Ježíš se také rabínů a učitelů zákona ptal. Asi dával zajímavé otázky, které učitele vůbec nenapadly. Také naslouchal - i to je důležité - zajímá se, co si myslíme. </w:t>
      </w:r>
      <w:r>
        <w:rPr>
          <w:b/>
        </w:rPr>
        <w:t xml:space="preserve">Bere nás všechny vážně. </w:t>
      </w:r>
    </w:p>
    <w:p>
      <w:pPr>
        <w:pStyle w:val="Normal"/>
        <w:ind w:left="-7" w:right="0" w:hanging="8"/>
        <w:rPr/>
      </w:pPr>
      <w:r>
        <w:rPr/>
        <w:t xml:space="preserve">Odkud bral onu moudrost? Často se modlil, rozmlouval se svým Otcem. I my bychom měli </w:t>
      </w:r>
      <w:r>
        <w:rPr>
          <w:b/>
        </w:rPr>
        <w:t>prosit Pána o moudrost dobře věcem a událostem rozumět.</w:t>
      </w:r>
      <w:r>
        <w:rPr/>
        <w:t xml:space="preserve"> </w:t>
      </w:r>
      <w:r>
        <w:rPr>
          <w:b/>
        </w:rPr>
        <w:t>Vážit si rodičů, jejich rad a moudrosti.</w:t>
      </w:r>
      <w:r>
        <w:rPr/>
        <w:t xml:space="preserve"> Ježíš po svátcích odchází se svými rodiči zpátky do Nazareta. Žije jako každý mladý člověk. Pomáhá Josefovi s tesařinou a připravuje se na své budoucí poslání. </w:t>
      </w:r>
      <w:r>
        <w:rPr>
          <w:i/>
          <w:u w:val="single" w:color="000000"/>
        </w:rPr>
        <w:t xml:space="preserve"> Popovídejte si s rodiči: </w:t>
      </w:r>
    </w:p>
    <w:p>
      <w:pPr>
        <w:pStyle w:val="Normal"/>
        <w:numPr>
          <w:ilvl w:val="0"/>
          <w:numId w:val="1"/>
        </w:numPr>
        <w:ind w:left="164" w:right="0" w:hanging="164"/>
        <w:rPr/>
      </w:pPr>
      <w:r>
        <w:rPr/>
        <w:t>3 dny ztracený Ježíš připomínají 3 dny ...</w:t>
      </w:r>
    </w:p>
    <w:p>
      <w:pPr>
        <w:pStyle w:val="Normal"/>
        <w:numPr>
          <w:ilvl w:val="0"/>
          <w:numId w:val="1"/>
        </w:numPr>
        <w:ind w:left="164" w:right="0" w:hanging="164"/>
        <w:rPr/>
      </w:pPr>
      <w:r>
        <w:rPr/>
        <w:t>slyšeli jste někdy výrok „Vím, že nic nevím“? Jaký člověk to mohl povědět – spíš  hloupý, nebo moudrý?</w:t>
      </w:r>
    </w:p>
    <w:p>
      <w:pPr>
        <w:pStyle w:val="Normal"/>
        <w:ind w:left="728" w:right="0" w:hanging="8"/>
        <w:rPr/>
      </w:pPr>
      <w:r>
        <w:rPr/>
        <w:t>co to znamená, že jsem dospělý? Můžu si dělat co chci?</w:t>
      </w:r>
    </w:p>
    <w:p>
      <w:pPr>
        <w:sectPr>
          <w:type w:val="nextPage"/>
          <w:pgSz w:w="11906" w:h="16838"/>
          <w:pgMar w:left="872" w:right="73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0" w:right="0" w:hanging="0"/>
        <w:jc w:val="left"/>
        <w:rPr/>
      </w:pPr>
      <w:r>
        <w:rPr>
          <w:b/>
        </w:rPr>
        <w:t>Otevřme Písmo a poslouchejme</w:t>
      </w:r>
      <w:hyperlink r:id="rId3">
        <w:r>
          <w:rPr>
            <w:rStyle w:val="InternetLink"/>
          </w:rPr>
          <w:t xml:space="preserve"> </w:t>
        </w:r>
      </w:hyperlink>
      <w:hyperlink r:id="rId4">
        <w:r>
          <w:rPr>
            <w:rStyle w:val="InternetLink"/>
            <w:color w:val="000080"/>
            <w:u w:val="single" w:color="000080"/>
          </w:rPr>
          <w:t>https://www.youtube.com/watch?v=2J1LtR8-hQs</w:t>
        </w:r>
      </w:hyperlink>
      <w:hyperlink r:id="rId5">
        <w:r>
          <w:rPr>
            <w:rStyle w:val="InternetLink"/>
          </w:rPr>
          <w:t xml:space="preserve"> </w:t>
        </w:r>
      </w:hyperlink>
    </w:p>
    <w:p>
      <w:pPr>
        <w:pStyle w:val="Normal"/>
        <w:spacing w:lineRule="auto" w:line="256"/>
        <w:ind w:left="-372" w:right="-50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230" cy="8794115"/>
            <wp:effectExtent l="0" t="0" r="0" b="0"/>
            <wp:docPr id="2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879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left="-494" w:right="-62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9535" cy="9009380"/>
            <wp:effectExtent l="0" t="0" r="0" b="0"/>
            <wp:docPr id="3" name="Pictur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left="-568" w:right="-70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2880" cy="9304655"/>
            <wp:effectExtent l="0" t="0" r="0" b="0"/>
            <wp:docPr id="4" name="Picture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930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7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left="8" w:right="29" w:hanging="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2J1LtR8-hQs" TargetMode="External"/><Relationship Id="rId4" Type="http://schemas.openxmlformats.org/officeDocument/2006/relationships/hyperlink" Target="https://www.youtube.com/watch?v=2J1LtR8-hQs" TargetMode="External"/><Relationship Id="rId5" Type="http://schemas.openxmlformats.org/officeDocument/2006/relationships/hyperlink" Target="https://www.youtube.com/watch?v=2J1LtR8-hQs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7:00Z</dcterms:created>
  <dc:creator>word2</dc:creator>
  <dc:description/>
  <cp:keywords/>
  <dc:language>en-US</dc:language>
  <cp:lastModifiedBy>word2</cp:lastModifiedBy>
  <dcterms:modified xsi:type="dcterms:W3CDTF">2021-10-30T13:17:00Z</dcterms:modified>
  <cp:revision>2</cp:revision>
  <dc:subject/>
  <dc:title/>
</cp:coreProperties>
</file>